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5. augusztus 28-á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25. évi költségvetési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Egyek Nagyközség Önkormányzatának és intézményeinek 2025. I. félévi gazdálkod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ek Nagyközség Önkormányzatának 2025. évi Kitekintő határozatának elfogadása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Egyeki Szöghatár Kft. 2025. I. félévi gazdálkod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lőadó: Egyeki Szöghatár Kft. ügyvezetője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164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aszerbekezds"/>
        <w:numPr>
          <w:ilvl w:val="0"/>
          <w:numId w:val="3"/>
        </w:numPr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z ebrendészeti hozzájárulásról szóló 31/2014.(XI.27.) önkormányzati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color w:val="FF99CC"/>
          <w:szCs w:val="24"/>
        </w:rPr>
      </w:pPr>
      <w:r>
        <w:rPr>
          <w:rFonts w:cs="Calibri" w:ascii="Calibri" w:hAnsi="Calibri"/>
          <w:color w:val="FF99CC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atlakozás a Bursa Hungarica ösztöndíjpályázat 2026. évi fordulójához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 Önkormányzati Tűzoltóság kérelm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Nyilatkozat a Hortobágyi Nemzeti Park védőövezetének világörökségi védőövezetté nyilvánításához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Calibri" w:ascii="Calibri" w:hAnsi="Calibri"/>
          <w:szCs w:val="24"/>
        </w:rPr>
        <w:t>Döntés az Egyek Nagyközség Önkormányzata tulajdonában lévő lábon álló lucerna értékesítésér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ajánlat buszváró építésér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 w:ascii="Calibri" w:hAnsi="Calibri"/>
        </w:rPr>
        <w:t>Egyek Nagyközség Önkormányzata és a Tiszamenti Regionális Vízművek Zrt. között közműves-ivóvízszolgáltatásra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Cs/>
        </w:rPr>
        <w:t>létrejött bérleti-üzemeltetési szerződés módosít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iCs/>
        </w:rPr>
        <w:t>Egyek – Ohat településrészen élő fogyasztók ivóvízellátására vonatkozó megállapodás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gyeki vezetékes és csapvízzel kapcsolatos észrevételek (szóbeli előterjesztés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</w:rPr>
        <w:t>Trafibox telepítésével kapcsolatos egyeztetés (szóbeli előterjesztés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szCs w:val="24"/>
        </w:rPr>
        <w:t xml:space="preserve">Előterjesztés faültetésre </w:t>
      </w:r>
      <w:r>
        <w:rPr>
          <w:rFonts w:cs="Calibri" w:ascii="Calibri" w:hAnsi="Calibri"/>
        </w:rPr>
        <w:t>(szóbeli előterjeszté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 Napsugár u. 9. szám alatti ingatlan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elem forgalomlassító eszköz telepítésére a Szabadság utcába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nya elnevezése iránti kérelem, címnyilvántartásba véte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elem lucerna vételárának mérséklésér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Döntés az EGYK-IV víziközmű rendszer 2026-2035 közötti időszakra vonatkozó gördülő fejlesztési tervér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EGYK-SZV víziközmű rendszer 2026-2035 közötti időszakra vonatkozó gördülő fejlesztési tervéről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ás szociális segélyezésrő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Hajdu-Murvai Veronika ügyvezető részére meghatározott 2025. évi célprémium felülvizsgálata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5. augusztus 21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Calibri" w:hAnsi="Calibri" w:cs="Calibri"/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  <w:sz w:val="28"/>
      <w:szCs w:val="36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5-08-21T14:05:00Z</cp:lastPrinted>
  <dcterms:modified xsi:type="dcterms:W3CDTF">2025-08-21T13:27:00Z</dcterms:modified>
  <cp:revision>164</cp:revision>
  <dc:subject/>
  <dc:title>Üres</dc:title>
</cp:coreProperties>
</file>