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Cs w:val="24"/>
        </w:rPr>
        <w:t>Előterjesztés</w:t>
        <w:br/>
        <w:t>Az Egyek Nagyközség Önkormányzata és intézményei 2025. I. féléves gazdálkodásáról szóló tájékoztatóho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észítette:</w:t>
      </w:r>
      <w:r>
        <w:rPr>
          <w:rFonts w:cs="Calibri" w:ascii="Calibri" w:hAnsi="Calibri"/>
          <w:szCs w:val="24"/>
        </w:rPr>
        <w:t xml:space="preserve"> Szekeres Zsuzsanna</w:t>
      </w: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</w:rPr>
        <w:t>közgazdasági irodavezető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Times"/>
          <w:szCs w:val="24"/>
        </w:rPr>
      </w:pPr>
      <w:r>
        <w:rPr>
          <w:rFonts w:cs="Calibri" w:ascii="Calibri" w:hAnsi="Calibri"/>
          <w:szCs w:val="24"/>
        </w:rPr>
        <w:t>Egyek Nagyközség Önkormányzatának Képviselő–testületét a helyi önkormányzat és intézményei 2025. I. féléves gazdálkodásának helyzetéről az alábbiakról tájékoztatatom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8944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A tájékoztató tartalmazza a helyi önkormányzat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költségvetési előirányzatainak időarányos alakulását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- a tartalék felhasználást,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helyi önkormányzat költségvetése teljesülésének alakulását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2025. I. féléves költségvetési beszámoló tartalmazza az eredeti, illetve a módosított költségvetési előirányzatokat i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képviselő-testület elé beterjesztett beszámoló a költségvetési rendeletben meghatározott címrend szerint került összeállít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rtelemszerűen a teljesítés alakulása a módosított előirányzatokhoz képest került meghatároz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 </w:t>
      </w:r>
      <w:r>
        <w:rPr>
          <w:rFonts w:cs="Calibri" w:ascii="Calibri" w:hAnsi="Calibri"/>
          <w:szCs w:val="24"/>
        </w:rPr>
        <w:t>A 2025. I. féléves beszámoló készítésénél, külön szerepeltetjük a finanszírozási műveletek (hitelfelvétel, hiteltörlesztés) kiadásait és bevételeit, annak érdekében, hogy ne torzítsa az előirányzatok teljesítési mutatóit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Államháztartási törvény alapelvei:</w:t>
      </w:r>
    </w:p>
    <w:p>
      <w:pPr>
        <w:pStyle w:val="Szvegtrzs2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pénzügyi egyensúly elősegítésének, a közpénzekkel való hatékony és ellenőrizhető gazdálkodás garanciáinak megteremtése, a teljesség, a részletesség, a valódiság, az egységesség, az áttekinthetőség és a nyilvánosság. Ezek az alapelvek az államháztartás egészére, így a helyi önkormányzatokra is vonatkoznak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helyi önkormányzat gazdálkodása akkor kiegyensúlyozott, ha hosszabb időszak alatt is összhang van a bevételei és kiadásai között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egyensúlyozott gazdálkodás feltételeinek kialakításában és megtartásában elsődleges felelőssége van a képviselő-testületnek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 xml:space="preserve">Az Önkormányzat és intézményei </w:t>
      </w:r>
      <w:r>
        <w:rPr>
          <w:rFonts w:cs="Calibri" w:ascii="Calibri" w:hAnsi="Calibri"/>
          <w:b/>
          <w:i/>
          <w:szCs w:val="24"/>
        </w:rPr>
        <w:t xml:space="preserve">2025. I. féléves </w:t>
      </w:r>
      <w:r>
        <w:rPr>
          <w:rFonts w:cs="Calibri" w:ascii="Calibri" w:hAnsi="Calibri"/>
          <w:b/>
          <w:i/>
          <w:iCs/>
          <w:szCs w:val="24"/>
        </w:rPr>
        <w:t>gazdálkodásának értékelése, információk, tájékoztatás a beszámolóban közölt adatokhoz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85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Az önkormányzat 2025. I. félévében a finanszírozási műveletek nélkül</w:t>
            </w:r>
          </w:p>
        </w:tc>
      </w:tr>
      <w:tr>
        <w:trPr/>
        <w:tc>
          <w:tcPr>
            <w:tcW w:w="1502" w:type="dxa"/>
            <w:tcBorders/>
            <w:tcMar>
              <w:right w:w="28" w:type="dxa"/>
            </w:tcMar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801 604 163  567 102 571 </w:t>
            </w:r>
          </w:p>
        </w:tc>
        <w:tc>
          <w:tcPr>
            <w:tcW w:w="7785" w:type="dxa"/>
            <w:tcBorders/>
            <w:tcMar>
              <w:lef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Ft kiadást és</w:t>
              <w:br/>
              <w:t>Ft bevételt teljesített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A finanszírozási műveletek a kiadási oldalon a hiteltörlesztést, az irányító szervi támogatást, a bevételi oldalon az előző évi maradvány igénybevételét, felhasználását jelneti és ugyancsak megjelenik bevételként is az intézményfinanszírozás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iCs/>
          <w:szCs w:val="24"/>
        </w:rPr>
        <w:t>2. Tájékoztató a bevételek alakulásáról, a bevételek értékelé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b/>
          <w:szCs w:val="24"/>
        </w:rPr>
        <w:t>2.1. A bevételek alakulása bevételi jogcímek szerint</w:t>
      </w:r>
    </w:p>
    <w:p>
      <w:pPr>
        <w:pStyle w:val="Normal"/>
        <w:spacing w:lineRule="auto" w:line="3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2.1.1. A bevételek bevételi jogcímek szerint a következők szerint alakultak:</w:t>
      </w:r>
    </w:p>
    <w:p>
      <w:pPr>
        <w:pStyle w:val="Normal"/>
        <w:spacing w:lineRule="auto" w:line="3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452"/>
        <w:gridCol w:w="14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Bevételek jogcím szer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2025. I. féléves teljesíté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1. Működési célú támogatások államháztartáson bel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08 284 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12 602 2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46 381 0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2. Felhalmozási célú támogatások államháztartáson bel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0 883 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 533 8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7 136 3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3. Közhatalmi 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5 9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 629 5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6 218 7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4. Működési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143 812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46 237 0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8 430 3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5. Felhalmozási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6 659 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46 659 56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455 69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6. Működési célú átvett pénzeszközö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 755 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 955 8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32 0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7. Felhalmozási célú átvett pénzeszközö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 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Cs w:val="24"/>
              </w:rPr>
              <w:t>1 357 316 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color w:val="000000"/>
                <w:szCs w:val="24"/>
              </w:rPr>
              <w:t>1 481 768 0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Cs w:val="24"/>
              </w:rPr>
              <w:t>801 604 1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Cs w:val="24"/>
              </w:rPr>
              <w:t>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  <w:t>B8. Finanszírozási művele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432 536 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440 616 1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272 790 3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Cs w:val="24"/>
              </w:rPr>
              <w:t>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1. Hitel, kölcsön felvétele államháztartáson kívülrő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Calibri" w:hAnsi="Calibri"/>
                <w:szCs w:val="24"/>
              </w:rPr>
              <w:t>B813. Maradvány igénybev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5 046 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75 046 2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8 246 2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4. Államháztartáson belüli megelőlegezé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 274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 032 8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58 6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</w:tr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B816. Központi irányítószervi támoga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245 216 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252 537 0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74" w:right="-108" w:hanging="0"/>
              <w:jc w:val="right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103 785 5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  <w:t>41</w:t>
            </w:r>
          </w:p>
        </w:tc>
      </w:tr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 789 852 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 922 384 2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74" w:right="-108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1 074 394 5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56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1.2. A teljesített bevételek nagyságrendje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eljesített bevételek között a legnagyobb arányt a B1. Működési célú támogatások államháztartáson belülről bevételi jogcím képviseli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időarányos szinttől történő jelentős elmaradás tapasztalható a Működési célú átvett pénzeszközök jogcím tekintetében, melynek magyarázata, hogy ezen bevétel várhatóan a csak abban az esetben fog realizálódni, ha az előző években nyújtott kölcsönök törlesztése megtörténik az Önkormányzati Tűzoltóság részéről.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i/>
          <w:szCs w:val="24"/>
        </w:rPr>
        <w:t>Tárkányi Béla Könyvtár és Művelődési Ház</w:t>
      </w:r>
      <w:r>
        <w:rPr>
          <w:rFonts w:cs="Calibri" w:ascii="Calibri" w:hAnsi="Calibri"/>
          <w:szCs w:val="24"/>
        </w:rPr>
        <w:t xml:space="preserve"> esetében a bevételi előirányzatok (finanszírozási bevételek nélkül) teljesítésének százaléka 48%, összegszerűen 647 588 forint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</w:t>
      </w:r>
      <w:r>
        <w:rPr>
          <w:rFonts w:cs="Calibri" w:ascii="Calibri" w:hAnsi="Calibri"/>
          <w:i/>
          <w:szCs w:val="24"/>
        </w:rPr>
        <w:t xml:space="preserve">Egyeki Polgármesteri Hivatal </w:t>
      </w:r>
      <w:r>
        <w:rPr>
          <w:rFonts w:cs="Calibri" w:ascii="Calibri" w:hAnsi="Calibri"/>
          <w:szCs w:val="24"/>
        </w:rPr>
        <w:t xml:space="preserve">tekintetében a bevételi előirányzatok (finanszírozási bevételek nélkül) teljesítése 46%, összegszerűen 186 325 forint.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számoló 1. sz. mellékletéből látható, hogy az önkormányzat és költségvetési szervei bevételeinek (finanszírozási bevételek nélkül) teljesítése a 2025. I. félévében a teljesítés 54%, az időarányos teljesítés szinttől csekély mértékben tér el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 bevételek egészét tekintve a teljesítés 56%, összegszerűen 1 074 394 554 forint, időarányos teljesítéstől kis mértékben eltér.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3. Tájékoztató a kiadások alakulásáról, a kiadások értékelés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1. Működési 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  <w:u w:val="single"/>
        </w:rPr>
        <w:t>3.1.1. A kiemelt működési kiadások alakulása kiadási jogcímek szerint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64"/>
        <w:gridCol w:w="1822"/>
        <w:gridCol w:w="1701"/>
        <w:gridCol w:w="13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adási jogcím szerin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025. I. féléves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1. Személyi juttatások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0 396 39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1 831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 562 4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2. Munkaadókat terhelő járulékok és szociális hozzájárulási adók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 228 5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 754 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 953 5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K3. Dologi kiadások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 964 1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8 611 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 422 9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K4. Ellátottak pénzbeli juttatása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763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76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 705 3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. Egyéb működési célú kiadások (Tartalékok nélkül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 563 59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 668 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 517 0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9. Finanszírozási kiadások (működési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right"/>
              <w:rPr>
                <w:sz w:val="20"/>
              </w:rPr>
            </w:pPr>
            <w:r>
              <w:rPr>
                <w:sz w:val="20"/>
              </w:rPr>
              <w:t>257 490 3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5 569 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 818 3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13 Tartalékok (működési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 755 8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 655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02 161 73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06 874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 979 6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űködési kiadások között jelentős arányt képviselnek a személyi juttatások, valamint a dologi kiadások teljesítésének összegei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mennyiben az önkormányzat működési kiadásait vizsgáljuk, megállapítható, hogy 44%-ban, összegszerűen 630 099 744 forint összegben teljesült a működési kiadások összege a 2025. I. félév végére, ez a teljesítés megfelel az időarányos szintnek, attól kis mértékben tér el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  <w:shd w:fill="FFFFFF" w:val="clear"/>
        </w:rPr>
        <w:t>A beszámoló 2 sz. mellékletének</w:t>
      </w:r>
      <w:r>
        <w:rPr>
          <w:rFonts w:cs="Calibri" w:ascii="Calibri" w:hAnsi="Calibri"/>
          <w:szCs w:val="24"/>
        </w:rPr>
        <w:t xml:space="preserve"> áttanulmányozása során megállapítható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 személyi juttatások és a munkaadókat terhelő járulékok és szociális hozzájárulási adó jogcímek teljesítése az időarányos szintet nem érik el. Ennek oka, hogy zárolt tételek összegei szerepelnek a módosított előirányzatok között.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rFonts w:ascii="Calibri" w:hAnsi="Calibri" w:cs="Calibri"/>
          <w:szCs w:val="24"/>
          <w:u w:val="single"/>
          <w:shd w:fill="FFFFFF" w:val="clear"/>
        </w:rPr>
      </w:pPr>
      <w:r>
        <w:rPr>
          <w:rFonts w:cs="Calibri" w:ascii="Calibri" w:hAnsi="Calibri"/>
          <w:color w:val="000000"/>
          <w:szCs w:val="24"/>
        </w:rPr>
        <w:t>A dologi kiadások</w:t>
      </w:r>
      <w:r>
        <w:rPr>
          <w:rFonts w:cs="Calibri" w:ascii="Calibri" w:hAnsi="Calibri"/>
          <w:szCs w:val="24"/>
        </w:rPr>
        <w:t xml:space="preserve"> jogcím esetében teljesítés százaléka az időarányos teljesülést nem éri el, a teljesítés 46%.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rFonts w:ascii="Calibri" w:hAnsi="Calibri" w:cs="Calibri"/>
          <w:szCs w:val="24"/>
          <w:u w:val="single"/>
          <w:shd w:fill="FFFFFF" w:val="clear"/>
        </w:rPr>
      </w:pPr>
      <w:r>
        <w:rPr>
          <w:rFonts w:cs="Calibri" w:ascii="Calibri" w:hAnsi="Calibri"/>
          <w:color w:val="000000"/>
          <w:szCs w:val="24"/>
        </w:rPr>
        <w:t>Megállapítható, hogy a működési kiadások jogcímenkénti teljesítésének %-a elmarad az időarányos teljesítés százalékától. Ennek oka szintén a zárolt előirányzatok megléte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  <w:shd w:fill="FFFFFF" w:val="clear"/>
        </w:rPr>
      </w:pPr>
      <w:r>
        <w:rPr>
          <w:rFonts w:cs="Calibri" w:ascii="Calibri" w:hAnsi="Calibri"/>
          <w:szCs w:val="24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  <w:u w:val="single"/>
        </w:rPr>
        <w:t>3.1.2. A felújítási és felhalmozási kiadások alakulás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779"/>
        <w:gridCol w:w="1795"/>
        <w:gridCol w:w="1646"/>
        <w:gridCol w:w="1296"/>
      </w:tblGrid>
      <w:tr>
        <w:trPr>
          <w:trHeight w:val="82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adási jogcím szerin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redeti előirányza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ódosított előirányza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2025. I. féléves teljesíté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jesítés %-a</w:t>
            </w:r>
          </w:p>
        </w:tc>
      </w:tr>
      <w:tr>
        <w:trPr>
          <w:trHeight w:val="27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6. Beruházá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>333 587 5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60 227 863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 762 3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7. Felújításo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000 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178 8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78 8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8. Egyéb felhalmozási célú kiadáso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9. Finanszírozási kiadások (felhalmozási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 103 3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 103 3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616 8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13. Tartalékok (felhalmozási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Összesen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 690 8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 510 1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 558 0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Cs w:val="24"/>
        </w:rPr>
        <w:t xml:space="preserve">Az önkormányzat felhalmozási kiadásait tartalmazó kimutatást, illetve a beszámoló 2. számú mellékletét tekintve megállapítható, hogy a </w:t>
      </w:r>
      <w:r>
        <w:rPr>
          <w:rFonts w:cs="Calibri" w:ascii="Calibri" w:hAnsi="Calibri"/>
          <w:szCs w:val="24"/>
        </w:rPr>
        <w:t xml:space="preserve">felhalmozási kiadások teljesítése elmarad az időarányos szinttől, 21%-ban, összegszerűen 87 558 075 forint összegben realizálódott. Oka, hogy a tervezett kiadások az év hátralévő részében (Eötvös utca építése) fognak pénzügyileg realizálódni, esetleg a 2026. évre is áthúzódhatnak.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A K6. Beruházások kiadásai a 2025. I. félévében: Az önkormányzati beruházások teljesítése mindössze 14%, összegszerűen, 50 762 339 forint.  A teljesítés alacsony százalékának oka, hogy az Eötvös utca építésével kapcsolatos kiadást az előirányzat összege tartalmazza. A teljesítés még nem realizálódott, vélhetően a 2025. év végéig történik meg a pénzügyi teljesítés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K7. Felújítási kiadások a 2025. I. félévében a következők szerint teljesültek: Teljesítés 37 %, összegszerűen 1 178 892 forint, nem éri el az időarányos szintet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  <w:u w:val="single"/>
        </w:rPr>
      </w:pPr>
      <w:r>
        <w:rPr>
          <w:rFonts w:cs="Calibri" w:ascii="Calibri" w:hAnsi="Calibri"/>
          <w:iCs/>
          <w:szCs w:val="24"/>
          <w:u w:val="single"/>
        </w:rPr>
        <w:t>3.1.3 Működési és felhalmozási célú hitelek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  <w:u w:val="single"/>
        </w:rPr>
      </w:pPr>
      <w:r>
        <w:rPr>
          <w:rFonts w:cs="Calibri" w:ascii="Calibri" w:hAnsi="Calibri"/>
          <w:iCs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Amennyiben a finanszírozással kapcsolatos kiadási jogcímeket vizsgáljuk, úgy látható, hogy a Felhalmozási célú finanszírozási kiadások (felhalmozási célú hitelek törlesztése) 68%-ban, összegszerűen 35 616 844 forint összegben teljesült a 2025. év I. félévében. Az önkormányzat a 2025. évben esedékes, előző években igénybe vett több éves lejáratú fejlesztési célú hiteleket határidőben törlesztette, valamint soron kívül törlesztett 30 285 344 forint összegben fejlesztési célú hitelt, a 2024. év végén keletkezett pénzmaradvány terhér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 xml:space="preserve">4. A tartalék </w:t>
      </w:r>
    </w:p>
    <w:p>
      <w:pPr>
        <w:pStyle w:val="Normal"/>
        <w:numPr>
          <w:ilvl w:val="1"/>
          <w:numId w:val="4"/>
        </w:numPr>
        <w:spacing w:lineRule="auto" w:line="360"/>
        <w:ind w:left="0" w:hanging="22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tartalék alakulás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 </w:t>
      </w:r>
      <w:r>
        <w:rPr>
          <w:rFonts w:cs="Calibri" w:ascii="Calibri" w:hAnsi="Calibri"/>
          <w:szCs w:val="24"/>
        </w:rPr>
        <w:t xml:space="preserve">A működési célú tartalék felhasználható előirányzata, a 2025. év I. félév végén 26 655 754  forint. Ezen előirányzatból nem lehetséges felhasználni 18 755 816 forint előirányzatot, ugyanis az Önkormányzati Tűzoltóság nem törlesztette a részére nyújtott kölcsönt. Valamint az önkormányzat 6 117 020 forint összegben kötelezettséget vállalt a teleülés három utcájában útépítéssel kapcsolatosan felmerülő önerő tekintetében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Az alábbi kimutatásban részletesen bemutatásra kerül a tartalék 2025. I. féléves </w:t>
      </w:r>
      <w:r>
        <w:rPr/>
        <w:t>felhasználása:</w:t>
      </w:r>
    </w:p>
    <w:tbl>
      <w:tblPr>
        <w:tblW w:w="6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920"/>
      </w:tblGrid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adás megnevezés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Összeg (Ft)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Önkormányzati ingatlan (Egyek, Széchenyi u. 19.) vezetékes gáz kiépítésével kapcsolatos terv készítés díj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30 000 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SZ támogatá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924 455 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yek, Fő u. 3.: udvar fejlesztés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00 000    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nkormányzati ingatlan (Egyek, Bem u. 41.) karbantartá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 521 363    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nkormányzati ingatlan (Egyek, Dózsa Gy. u. 22.) karbantartá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 749 000 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Belterületi utak kátyúzás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12 744 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Öntözőkút fúrás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810 000    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Öntözőkút fúrással kapcsolatos tervezés, engedélyeztetés díj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952 500 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Mindösszesen felhasznált tartalék előirányzata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12 100 062 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2025. évi tartalék előirányzat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38 755 816  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rtalék előirányzata 2025. június 30.-án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6 655 754    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5. Javaslatok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iCs/>
          <w:szCs w:val="24"/>
        </w:rPr>
        <w:br/>
        <w:t>A 2025. I. féléves költségvetési beszámoló tapasztalatai alapján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eszámoló tapasztalatai alapján az alábbi javaslatokat kívánom megtenni: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oknál a bevételeknél, ahol az időarányos szinthez képest alacsonyabb a teljesítés, gondoskodni kell a nem megfelelő teljesítés okainak megkereséséről, az önkormányzatot jogosan megillető, de a még nem fizetett bevételek beszedéséről, annak érdekében, hogy minden bevétel, amely a 2025. évi költségvetésben bevételként megtervezésre került, ha lehetséges realizálásra is kerüljö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adóbevételek területén az év hátralévő részében is folytatni kell a következetes behajtási munkát, csökkentve ezáltal a kintlévőségeke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isztelt Képviselő-testület! 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em a Tisztelt Képviselő-testületet az előterjesztés megvitatására és elfogadására!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augusztus 6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210"/>
      </w:tblGrid>
      <w:tr>
        <w:trPr/>
        <w:tc>
          <w:tcPr>
            <w:tcW w:w="307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 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r. Miluczky Attil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lgármest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84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3:00Z</dcterms:created>
  <dc:creator>Polgármesteri Hivatal</dc:creator>
  <dc:description/>
  <cp:keywords/>
  <dc:language>en-US</dc:language>
  <cp:lastModifiedBy>Szekeres Zsuzsanna</cp:lastModifiedBy>
  <cp:lastPrinted>2021-11-17T09:37:00Z</cp:lastPrinted>
  <dcterms:modified xsi:type="dcterms:W3CDTF">2025-08-18T13:05:00Z</dcterms:modified>
  <cp:revision>44</cp:revision>
  <dc:subject/>
  <dc:title>Üres</dc:title>
</cp:coreProperties>
</file>