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Határozati javasla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Egyek Nagyközség Önkormányzatának Képviselő-testülete az államháztartásról szóló 2011. évi CXCV. törvény 29/A. § értelmében a következők szerint fogadja el az önkormányzat saját bevételeinek, valamint adósságot keletkeztető ügyleteiből eredő fizetési kötelezettségeinek a költségvetési évet követő három évre várható összegé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Saját bevételek: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608"/>
        <w:gridCol w:w="1235"/>
        <w:gridCol w:w="1307"/>
        <w:gridCol w:w="1396"/>
        <w:gridCol w:w="1267"/>
      </w:tblGrid>
      <w:tr>
        <w:trPr>
          <w:trHeight w:val="4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szá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evételi jogcí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ly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 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 673 51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ulajdonosi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íjak, pótlékok, bírságok, települési adó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956 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956 000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12 956 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 956 00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materiális javak, ingatlanok és egyéb tárgyi eszközök értékesítés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 319 5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00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00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000 000</w:t>
            </w:r>
          </w:p>
        </w:tc>
      </w:tr>
      <w:tr>
        <w:trPr>
          <w:trHeight w:val="60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Részesedések értékesítése és részesedések megszűnéséhez kapcsolód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ivatizációból származó bevételek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arancia- és kezességvállalásból származó megtérülés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aját bevételek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 949 0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 629 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 629 5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 629 51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ósságot keletkeztető ügyletekből származó fizetési kötelezettség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92"/>
        <w:gridCol w:w="1678"/>
        <w:gridCol w:w="1559"/>
        <w:gridCol w:w="1559"/>
        <w:gridCol w:w="1701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or-szám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gnevezés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5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6. é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7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8. év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Bölcsődei ellátás infrastrukturális fejlesztése Egyeken” című pályázat önerő biztos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754 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 224 65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6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„</w:t>
            </w:r>
            <w:r>
              <w:rPr>
                <w:rFonts w:cs="Calibri" w:ascii="Calibri" w:hAnsi="Calibri"/>
                <w:b/>
                <w:sz w:val="20"/>
              </w:rPr>
              <w:t>Egyek bel és külterületi csapadékelvezető rendszer rekonstrukciója” fejlesztési célú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 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Önkormányzati tulajdonú ingatlan fűtéskorszerűsítése és Egészségcentrummá történő átalakítás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űfüves labdarugó pálya kialakítása Egyek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43 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2 7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yepmesteri telep építése Egyeken önerő finanszírozása fejlesztési célú hi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08 75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zőgazdasági út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 877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iac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382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53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25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7 589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Úszóműves csónak- és kisgéphajó – kikötő építés projekt önerő fedezet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416 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284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152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022 210</w:t>
            </w:r>
          </w:p>
        </w:tc>
      </w:tr>
      <w:tr>
        <w:trPr>
          <w:trHeight w:val="6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Önkormányzati utak fejlesztése pályázat önerő fedezet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ténylege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 593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zetési kötelezettségek összesen: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 15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 625 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278 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019 799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i napon hatályát veszti a 82/2025.(III.27.) számú képviselő-testületi határoz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Határidő: 2025. december 31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Csepreginé Kocsis Nóra 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Bóta Barbara Aljegyz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Szekeres Zsuzsanna Közgazdasági irodavezető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5. augusztus 28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r. Miluczky Attil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lgármester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_______________________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sepreginé Kocsis Nór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egyző</w:t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32"/>
          <w:szCs w:val="24"/>
        </w:rPr>
      </w:pPr>
      <w:r>
        <w:rPr>
          <w:rFonts w:cs="Calibri" w:ascii="Calibri" w:hAnsi="Calibri"/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ISOCPEU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/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Cs w:val="24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Times New Roman" w:cs="ISOCPEUR;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3:00Z</dcterms:created>
  <dc:creator>Polgármesteri Hivatal</dc:creator>
  <dc:description/>
  <cp:keywords/>
  <dc:language>en-US</dc:language>
  <cp:lastModifiedBy>Windows-felhasználó</cp:lastModifiedBy>
  <cp:lastPrinted>2024-02-05T14:48:00Z</cp:lastPrinted>
  <dcterms:modified xsi:type="dcterms:W3CDTF">2025-08-21T12:14:00Z</dcterms:modified>
  <cp:revision>8</cp:revision>
  <dc:subject/>
  <dc:title>Üres</dc:title>
</cp:coreProperties>
</file>