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25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25. évi költségvetését a 6/2025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3.) számú rendeletével hagyta jóvá, 1 544 636 523 forint kiadási, 1 544 636 523 forint bevételi főösszegge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2025. évi költségvetési rendeletét az önkormányzat Képviselő-testülete 2025. március 27.-ei fordulónappal módosította, ennek eredményeként nem változott sem a kiadási sem a bevételi költségvetési főösszeg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Tehát az </w:t>
      </w:r>
      <w:r>
        <w:rPr>
          <w:rFonts w:cs="Calibri" w:ascii="Calibri" w:hAnsi="Calibri"/>
          <w:color w:val="233B51"/>
          <w:szCs w:val="24"/>
          <w:shd w:fill="FFFFFF" w:val="clear"/>
        </w:rPr>
        <w:t xml:space="preserve">Egyek Nagyközség Önkormányzata Képviselő-testületének 12/2025. (III. 27.) önkormányzati rendelete az önkormányzat 2025. évi költségvetéséről és végrehajtásának rendjéről szóló 6/2025. (II.13.) önkormányzati rendelet módosításáról </w:t>
      </w:r>
      <w:r>
        <w:rPr>
          <w:rFonts w:cs="Calibri" w:ascii="Calibri" w:hAnsi="Calibri"/>
          <w:szCs w:val="24"/>
        </w:rPr>
        <w:t>rendelet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vételek mindösszesen: 1 544 636 523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adások mindösszesen:   1 544 636 523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-tervezet 125 210 637 forint összegű előirányzat módosítást, előirányzat növekedést tartalmaz, mind a kiadási, mind pedig a bevételi előirányzatok tekintetéb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rendelet-tervezet szerint 1 669 847 160 forint kiadási, és 1 669 847 160 forint bevételi előirányzattal hagyja jóvá Egyek Nagyközség Önkormányzatának Képviselő-testülete a 2025. évi költségvetési rendeletet, 2025. június 30.-ai fordulónapp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ost beterjesztett költségvetési rendeletmódosítás szükségességét indokolja, hogy az önkormányzat képviselő-testülete részéről - mind kiadási, mind bevételi - előirányzat módosítások tekintetében döntések születtek. Valamint az önkormányzat részére a hatályos 2025. évi költségvetési törvény szerint pótelőirányzatok realizálódtak, melyeknek a kiadási és a bevételi előirányzatokat módosítják.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előterjesztés 1. számú melléklete tartalmazza a 2025. évi költségvetési rendelet eredeti bevételi előirányzatához képest realizálódott előirányzat módosításokat, mindösszesen 125 210 637 forint előirányzat növekedés összegével, az alábbiak szerint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Helyi önkormányzatok működésének támogatása növekedett 8 919 432 forint összeggel, az alábbiak szerint: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a helyi önkormányzatok működési támogatásai előirányzata mindösszesen 23 819 786 forint előirányzati összeggel emelkedett, az alábbiak miatt:</w:t>
      </w:r>
    </w:p>
    <w:p>
      <w:pPr>
        <w:pStyle w:val="Normal"/>
        <w:numPr>
          <w:ilvl w:val="0"/>
          <w:numId w:val="2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tisztviselők illetményének emelkedésének támogatása: 11 293 992 forint</w:t>
      </w:r>
    </w:p>
    <w:p>
      <w:pPr>
        <w:pStyle w:val="Normal"/>
        <w:numPr>
          <w:ilvl w:val="0"/>
          <w:numId w:val="2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lgármester illetményének és költségtérítésének emelkedése miatti támogatás: 12 525 794 forint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pülési önkormányzatok szociális és gyermekjóléti feladatainak támogatása emelkedett 237 300 forint összegű előirányzattal, amely a szociális ágaztati pótlék fedezete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ú költségvetési támogatások és kiegészítő támogatások előirányzata csökken 15 196 364 forint előirányzattal,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Elszámolásokból származó bevételek előirányzata növekedett 58 710 forint előirányzattal, a 2024. évi támogatások elszámolásából adódóan,</w:t>
      </w:r>
    </w:p>
    <w:p>
      <w:pPr>
        <w:pStyle w:val="Normal"/>
        <w:numPr>
          <w:ilvl w:val="0"/>
          <w:numId w:val="6"/>
        </w:numPr>
        <w:spacing w:lineRule="auto" w:line="360"/>
        <w:ind w:left="720" w:right="-28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Egyéb működési célú támogatások bevételei államháztartáson belülről bevételi előirányzat növekedett 105 670 715 forint összegű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támogatások államháztartáson belülről bevételi jogcím előirányzata emelkedett 650 701 forint összegű előirányzattal, a hosszabb időtartamú közfoglalkoztatás támogatása miatt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özhatalmi bevételek előirányzata emelkedett 4 436 000 forint előirányzattal, a mezőőri díj emelkedése miatt. Ezen többletbevétel nyújt fedezetet a külterületi utak fejlesztése tárgyban benyújtott pályázat megvalósítása érdekében felmerülő pályázati önerőre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űködési bevételek előirányzata növekedett 2 425 046 forint előirányzati összeggel.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űködési célú átvett pénzeszköz bevételi jogcím előirányzata emelkedett 2 200 000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almozási célú átvett pénzeszközök előirányzata emelkedett 150 000 forint előirányzattal, az Egyek Fejlesztéséért Alapítvány támogatása mia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inanszírozási bevételek előirányzata növekedett 758 743 forint előirányzattal, az alábbiak szerint: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övekedett a felhasználható működési pénzmaradvány előirányzata 142 forint előirányzattal,</w:t>
      </w:r>
    </w:p>
    <w:p>
      <w:pPr>
        <w:pStyle w:val="Normal"/>
        <w:numPr>
          <w:ilvl w:val="0"/>
          <w:numId w:val="3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övekedett az államháztartáson belüli megelőlegezések előirányzata 758 601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zen előterjesztés 2. számú melléklete tartalmazza a 2025. március 27. napján módosított költségvetési rendelettel megállapított előirányzathoz képest realizálódott kiadási előirányzat módosításokat, mindösszesen 125 210 637 forint előirányzat, az alábbiak szerint: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személyi jellegű kiadások előirányzata növekedett 91 435 234 forint összegű előirányzattal, amelynek okai a polgármesteri illetménynek és költségtérítésnek emelkedése, a köztisztviselők illetményének emelkedése, valamint a hosszabb időtartamú közfoglalkoztatási program keretében foglalkoztatottak bére.  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a munkaadókat terhelő járulékok előirányzata emelkedett 6 525 790 forint összegű előirányzattal,  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a dologi kiadások előirányzata csökkent 7 647 383 forinttal,</w:t>
      </w:r>
    </w:p>
    <w:p>
      <w:pPr>
        <w:pStyle w:val="Normal"/>
        <w:numPr>
          <w:ilvl w:val="0"/>
          <w:numId w:val="5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gyéb működési kiadások előirányzata csökken 8 975 607 forinttal, oka a tartalék előirányzatának felhasználása, a tartalék előirányzata csökkent 11 800 062 forinttal,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inanszírozási kiadások (működési) előirányzata növekedett összesen 758 601 forinttal, az államháztartáson belüli megelőlegezések előirányzatának növekedése miatt (a bevételi előirányzat növekedéssel azonos mértékben)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halmozási kiadások előirányzata növekedett 27 819 236 forinttal, az alábbiak szerint: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eruházások előirányzata növekedett 26 640 344 forinttal, a közfoglalkoztatási mintaprogramok kiadásai előirányzatának átcsoportosítás miatt,</w:t>
      </w:r>
    </w:p>
    <w:p>
      <w:pPr>
        <w:pStyle w:val="Normal"/>
        <w:numPr>
          <w:ilvl w:val="0"/>
          <w:numId w:val="4"/>
        </w:numPr>
        <w:spacing w:lineRule="auto" w:line="360"/>
        <w:ind w:left="10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újítások előirányzata növekedett 1 178 892 forinttal.</w:t>
      </w:r>
    </w:p>
    <w:p>
      <w:pPr>
        <w:pStyle w:val="Normal"/>
        <w:spacing w:lineRule="auto" w:line="360"/>
        <w:ind w:left="36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!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augusztus 18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0" w:after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53:00Z</dcterms:created>
  <dc:creator>Polgármesteri Hivatal</dc:creator>
  <dc:description/>
  <cp:keywords/>
  <dc:language>en-US</dc:language>
  <cp:lastModifiedBy>Szekeres Zsuzsanna</cp:lastModifiedBy>
  <cp:lastPrinted>2022-11-15T12:02:00Z</cp:lastPrinted>
  <dcterms:modified xsi:type="dcterms:W3CDTF">2025-08-18T13:05:00Z</dcterms:modified>
  <cp:revision>3</cp:revision>
  <dc:subject/>
  <dc:title>Üres</dc:title>
</cp:coreProperties>
</file>