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Határozati javaslat</w:t>
        <w:br/>
        <w:t>Egyek Nagyközség Önkormányzata Képviselő-testületének</w:t>
        <w:br/>
        <w:t>……………../2025. (VIII.28.) számú határozata</w:t>
        <w:br/>
        <w:t>Az Önkormányzat 2025. I. félévi gazdálkodás helyzetéről szóló tájékoztató, beszámoló elfogadásáról</w:t>
      </w:r>
    </w:p>
    <w:p>
      <w:pPr>
        <w:pStyle w:val="Normal"/>
        <w:spacing w:lineRule="auto" w:line="360"/>
        <w:jc w:val="both"/>
        <w:rPr/>
      </w:pPr>
      <w:r>
        <w:rPr/>
        <w:t> </w:t>
      </w:r>
    </w:p>
    <w:p>
      <w:pPr>
        <w:pStyle w:val="Normal"/>
        <w:spacing w:lineRule="auto" w:line="360"/>
        <w:jc w:val="both"/>
        <w:rPr/>
      </w:pPr>
      <w:r>
        <w:rPr/>
        <w:t>Egyek Nagyközség Önkormányzatának Képviselő-testülete a helyi önkormányzat 2025. I. félévi gazdálkodás helyzetéről szóló tájékoztatót, beszámolót az alábbiak szerint hagyja jóvá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/>
      </w:pPr>
      <w:r>
        <w:rPr>
          <w:b/>
          <w:i/>
          <w:iCs/>
          <w:sz w:val="28"/>
          <w:szCs w:val="28"/>
        </w:rPr>
        <w:t>Az önkormányzat és költségvetési szervei 2025. évi költségvetési előirányzatainak I. féléves alakulása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spacing w:lineRule="auto" w:line="360"/>
        <w:jc w:val="both"/>
        <w:rPr/>
      </w:pPr>
      <w:r>
        <w:rPr/>
        <w:t>1. A képviselő-testület az önkormányzat 2025. évi költségvetési előirányzatainak I. féléves teljesítését az alábbiak szerint fogadja el:</w:t>
      </w:r>
    </w:p>
    <w:p>
      <w:pPr>
        <w:pStyle w:val="Normal"/>
        <w:jc w:val="both"/>
        <w:rPr/>
      </w:pPr>
      <w:r>
        <w:rPr/>
        <w:t> </w:t>
      </w:r>
    </w:p>
    <w:tbl>
      <w:tblPr>
        <w:tblW w:w="9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701"/>
        <w:gridCol w:w="1383"/>
        <w:gridCol w:w="131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őirányzat megnevez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redeti előirányz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ódosított előirányza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5. I. féléves teljesíté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ljesítés alakulása (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evételek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57 316 1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81 768 06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1 604 163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szírozási bevéte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 536 4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 616 17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 790 39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vételek főösszege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789 852 6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922 384 24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074 394 55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</w:tr>
      <w:tr>
        <w:trPr>
          <w:trHeight w:val="28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iadások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80 258 9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04 710 98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 102 57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inanszírozási  kiad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 593 6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 673 26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 435 16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adások főösszege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789 852 6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922 384 24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9 537 73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9104"/>
      </w:tblGrid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. Az önkormányzat 2025. évi költségvetési bevételei: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  <w:t>- eredeti előirányzatait,</w:t>
              <w:br/>
              <w:t>- a módosított előirányzatokat,</w:t>
              <w:br/>
              <w:t>- a I. féléves teljesítést, valamint</w:t>
              <w:br/>
              <w:t>- a teljesítés alakulását</w:t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z 1. számú melléklet bevételi forrásonként, főbb jogcím-csoportonkénti bontásban tartalmazza.</w:t>
            </w:r>
          </w:p>
        </w:tc>
      </w:tr>
    </w:tbl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9104"/>
      </w:tblGrid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3. Az önkormányzat 2025. évi költségvetési kiadásai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 eredeti előirányzatait,</w:t>
              <w:br/>
              <w:t>- a módosított előirányzatokat,</w:t>
              <w:br/>
              <w:t>- a első féléves teljesítést, valamint</w:t>
              <w:br/>
              <w:t>- a teljesítés alakulását</w:t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 2. számú melléklet kiemelt előirányzatonkénti bontásban tartalmazz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3. Az önkormányzat működési bevételi előirányzatainak 2025. I. féléves teljesítését a képviselő – testület a következők szerint hagyja jóvá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 </w:t>
      </w:r>
    </w:p>
    <w:tbl>
      <w:tblPr>
        <w:tblW w:w="9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417"/>
        <w:gridCol w:w="1418"/>
        <w:gridCol w:w="1559"/>
        <w:gridCol w:w="1032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őirányzat megnevezé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redeti előirány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ódosított előirányz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. I. féléves</w:t>
            </w:r>
            <w:r>
              <w:rPr/>
              <w:t xml:space="preserve"> </w:t>
            </w:r>
            <w:r>
              <w:rPr>
                <w:b/>
                <w:sz w:val="20"/>
                <w:szCs w:val="20"/>
              </w:rPr>
              <w:t>teljesítés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ljesítés alakulása (%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sszesen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419 604 8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 551 335 7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1 947 48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</w:t>
            </w:r>
          </w:p>
        </w:tc>
      </w:tr>
    </w:tbl>
    <w:p>
      <w:pPr>
        <w:pStyle w:val="Normal"/>
        <w:rPr/>
      </w:pPr>
      <w:r>
        <w:rPr/>
        <w:t>Ebből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1455"/>
        <w:gridCol w:w="1418"/>
        <w:gridCol w:w="1559"/>
        <w:gridCol w:w="957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B1. működési c. támogatások á.h.-on belülről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 284 6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 602 2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 381 05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B3. közhatalmi bevételek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 92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 629 5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 218 7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B4. működési bevételek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 81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 237 0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 430 3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B6. működési c. átvett pénzeszközök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755 8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955 8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0" w:firstLine="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 01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8111. hitelek, kölcsönök felvétele á.h.- on kívülről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 8112. rövid lejáratú hitelek, kölcsönök felvétele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 813. működési c. pénzmaradvány igénybevétele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341 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341 2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541 26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87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 814. államháztartáson belüli megelőlegezések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274 2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032 8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 6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 816. Központi, irányítószervi támogatás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 216 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 537 0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 785 50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önkormányzat felhalmozási bevételi előirányzatainak 2025. I. féléves teljesítését a képviselő – testület a következők szerint hagyja jóv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17"/>
        <w:gridCol w:w="1366"/>
        <w:gridCol w:w="1469"/>
        <w:gridCol w:w="131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őirányzat megnevezé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redeti előirányza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ódosított előirányza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5. I. féléves</w:t>
            </w:r>
            <w:r>
              <w:rPr/>
              <w:t xml:space="preserve"> </w:t>
            </w:r>
            <w:r>
              <w:rPr>
                <w:b/>
                <w:sz w:val="20"/>
                <w:szCs w:val="20"/>
              </w:rPr>
              <w:t>teljesíté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ljesítés alakulása (%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sszesen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 247 74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1 048 44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2 447 06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</w:t>
            </w:r>
          </w:p>
        </w:tc>
      </w:tr>
    </w:tbl>
    <w:p>
      <w:pPr>
        <w:pStyle w:val="Normal"/>
        <w:rPr/>
      </w:pPr>
      <w:r>
        <w:rPr/>
        <w:t>Ebből:</w:t>
      </w:r>
    </w:p>
    <w:tbl>
      <w:tblPr>
        <w:tblW w:w="99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17"/>
        <w:gridCol w:w="1418"/>
        <w:gridCol w:w="1484"/>
        <w:gridCol w:w="130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B2. felhalmozási c. támogatások á.h.-on belülrő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883 1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 533 85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136 35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5. Felhalmozási bevétel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659 5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659 56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55 69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B7. felhalmozási c. átvett pénzeszközö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B 8111. hitelek, kölcsönök felvétele á.h.- on kívülről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 813. felhalmozási c. pénzmaradvány igénybevéte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 705 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 705 02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 705 02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 – testület az önkormányzat és a költségvetési szervei bevételeinek teljesítését kiemelt előirányzatonként a 1. számú melléklet szerint fogadja el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360"/>
        <w:rPr/>
      </w:pPr>
      <w:r>
        <w:rPr/>
        <w:t>4. Az önkormányzat működési kiadásainak kiemelt előirányzatonkénti 2025. I. féléves teljesítését a képviselő-testület a következők szerint hagyja jóvá:</w:t>
      </w:r>
    </w:p>
    <w:tbl>
      <w:tblPr>
        <w:tblW w:w="9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1418"/>
        <w:gridCol w:w="1671"/>
        <w:gridCol w:w="1028"/>
      </w:tblGrid>
      <w:tr>
        <w:trPr>
          <w:trHeight w:val="114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őirányzat megnevez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redeti előirány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ódosított előirányzat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5. I. féléves teljesíté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ljesítés alakulása (%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sszesen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402 161 7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506 874 12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1 979 66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bből:</w:t>
      </w:r>
    </w:p>
    <w:tbl>
      <w:tblPr>
        <w:tblW w:w="9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1374"/>
        <w:gridCol w:w="1745"/>
        <w:gridCol w:w="103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1. személyi jellegű kiadások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 396 39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 831 62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 562 42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2. munkaadókat terhelő járulékok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228 50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 754 29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953 58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3. dologi jellegű kiadások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964 1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 611 49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 422 95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K4. ellátottak pénzbeli juttatása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763 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763 0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705 33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5. egyéb működési célú kiadások/ tartalékok nélkül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 563 59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68 05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517 04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9. finanszírozási kiadások (működés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 490 30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 569 89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 818 32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>K513 tartalék (működés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755 81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655 75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nkormányzat felújítási és felhalmozási kiadásainak 2025. I féléves teljesítését és a teljesítés alakulását az alábbiak szerint hagyja jóvá: </w:t>
      </w:r>
    </w:p>
    <w:p>
      <w:pPr>
        <w:pStyle w:val="Normal"/>
        <w:jc w:val="both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17"/>
        <w:gridCol w:w="1418"/>
        <w:gridCol w:w="1336"/>
        <w:gridCol w:w="131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őirányzat megnevezé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redeti előirány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ódosított előirányzat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. I. féléves teljesíté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ljesítés alakulása (%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sszesen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7 690 8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5 510 11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 558 07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bből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17"/>
        <w:gridCol w:w="1418"/>
        <w:gridCol w:w="1417"/>
        <w:gridCol w:w="127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 K6. beruházá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 587 5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0 227 86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762 3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K7. felújít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78 8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78 8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 K8. egyéb felhalmozási célú kiadások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K9. finanszírozási kiadások (felhalmozási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103 3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103 3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616 8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K513. Tartalékok (felhalmozási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képviselő – testület az önkormányzat és a költségvetési szervei kiadásainak teljesítését kiemelt előirányzatonként a 2. számú melléklet szerint fogad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</w:t>
        <w:tab/>
        <w:t>folyamatos</w:t>
      </w:r>
    </w:p>
    <w:p>
      <w:pPr>
        <w:pStyle w:val="Normal"/>
        <w:jc w:val="both"/>
        <w:rPr/>
      </w:pPr>
      <w:r>
        <w:rPr/>
        <w:t>Felelős:</w:t>
        <w:tab/>
        <w:t>Dr. Miluczky Attila polgármester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5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5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8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1:30:00Z</dcterms:created>
  <dc:creator>Szekeres Zsuzsanna</dc:creator>
  <dc:description/>
  <cp:keywords/>
  <dc:language>en-US</dc:language>
  <cp:lastModifiedBy>Fekete Lászlóné</cp:lastModifiedBy>
  <cp:lastPrinted>2023-08-17T12:49:00Z</cp:lastPrinted>
  <dcterms:modified xsi:type="dcterms:W3CDTF">2025-08-19T06:27:00Z</dcterms:modified>
  <cp:revision>44</cp:revision>
  <dc:subject/>
  <dc:title>Beszámoló 2012</dc:title>
</cp:coreProperties>
</file>