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Heading2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augusztus 26-án (</w:t>
      </w:r>
      <w:r>
        <w:rPr>
          <w:rFonts w:cs="Calibri" w:ascii="Calibri" w:hAnsi="Calibri"/>
          <w:b/>
          <w:sz w:val="24"/>
          <w:szCs w:val="24"/>
          <w:highlight w:val="yellow"/>
          <w:u w:val="single"/>
        </w:rPr>
        <w:t>kedd</w:t>
      </w:r>
      <w:r>
        <w:rPr>
          <w:rFonts w:cs="Calibri" w:ascii="Calibri" w:hAnsi="Calibri"/>
          <w:b/>
          <w:sz w:val="24"/>
          <w:szCs w:val="24"/>
          <w:u w:val="single"/>
        </w:rPr>
        <w:t>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5. évi költségvetési rendelet módosítása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3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Egyek Nagyközség Önkormányzatának és intézményeinek 2025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 Nagyközség Önkormányzatának 2025. évi Kitekintő határozatának elfogadás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Beszámoló az Egyeki Szöghatár Kft. 2025. I. félévi gazdálkod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őadó: Egyeki Szöghatár Kft. ügyvezetőj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benyújtott pályázatok állásáról és önkormányzati döntések végrehajtásáról, valamint a közterület használatával, közterület foglalással kapcsolatos intézkedések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ind w:left="164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brendészeti hozzájárulásról szóló 31/2014.(XI.27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Csatlakozás a Bursa Hungarica ösztöndíjpályázat 2026. évi fordulójához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 Önkormányzati Tűzoltóság kérelm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yilatkozat a Hortobágyi Nemzeti Park védőövezetének világörökségi védőövezetté nyilvánításához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ek Nagyközség Önkormányzata tulajdonában lévő lábon álló lucerna értékesítés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rajánlat buszváró építésére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Egyek Nagyközség Önkormányzata és a Tiszamenti Regionális Vízművek Zrt. között közműves-ivóvízszolgáltatásra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létrejött bérleti-üzemeltetési szerződés módosít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Egyek – Ohat településrészen élő fogyasztók ivóvízellátására vonatkozó megállapodás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i vezetékes és csapvízzel kapcsolatos észrevételek (szóbeli előterjesztés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afibox telepítésével kapcsolatos egyeztetés (szóbeli előterjesztés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terjesztés faültetésre (szóbeli előterjeszté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 Napsugár u. 9. szám alatti ingatlanra érkezett vételi ajánlat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lem forgalomlassító eszköz telepítésére a Szabadság utcába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nya elnevezése iránti kérelem, címnyilvántartásba véte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lem lucerna vételárának mérséklésé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K-IV víziközmű rendszer 2026-2035 közötti időszakra vonatkozó gördülő fejlesztési tervérő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EGYK-SZV víziközmű rendszer 2026-2035 közötti időszakra vonatkozó gördülő fejlesztési tervé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árt ülés napirendje:</w:t>
      </w:r>
    </w:p>
    <w:p>
      <w:pPr>
        <w:pStyle w:val="TextBodyIndent"/>
        <w:ind w:left="0" w:hanging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ás szociális segélyezés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jdu-Murvai Veronika ügyvezető részére meghatározott 2025. évi célprémium felülvizsgála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, 2025. augusztus 2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4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207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5-08-21T14:01:00Z</dcterms:modified>
  <cp:revision>172</cp:revision>
  <dc:subject/>
  <dc:title>Oktatási, Közművelődési, Kulturális, Ifjúsági, Sport és Közbiztonsági Bizottság Elnökétől</dc:title>
</cp:coreProperties>
</file>