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Egyek Nagyközség Önkormányzata adás – vételi szerződést kíván kötni a Hortobágy – Faluvéghalmi Mg. Kft.-vel (4071 Hortobágy, Faluvéghalma major 01859 hrsz.) az Egyek Nagyközség Önkormányzat tulajdonában lévő 0348/2, a 0348/4-17, valamint a 0348/19-34 helyrajzi számon n</w:t>
      </w:r>
      <w:r>
        <w:rPr>
          <w:rFonts w:eastAsia="Calibri"/>
          <w:sz w:val="26"/>
          <w:szCs w:val="26"/>
        </w:rPr>
        <w:t xml:space="preserve">yilvántartott területen található </w:t>
      </w:r>
      <w:r>
        <w:rPr>
          <w:sz w:val="26"/>
          <w:szCs w:val="26"/>
        </w:rPr>
        <w:t xml:space="preserve">30 ha nagyságú területen lévő lábon álló lucerna értékesítése tekintetében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előzetesen történt tárgyalások szerint elkészült ezen előterjesztés mellékletét képező Adás-vételi szerződés tervezet, amely szerint 50.000.- Ft/ha + Áfa összegben kívánja értékesíteni az önkormányzat a lábon álló lucernájá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gyek, 2025. augusztus 18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Szekeres Zsuzsann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Közgazdasági irodavezető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elléklet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dás - vételi szerződés tervezet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Határozati javaslat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gyek Nagyközség Önkormányzatának Képviselő-testülete úgy határozott, hogy adás – vételi szerződést köt az a Hortobágy – Faluvéghalmi Mg. Kft.-vel (4071 Hortobágy, Faluvéghalma major 01859 hrsz., C.:09-09-001767, adószáma: 11142092-2-09), a 0348/2, a 0348/4-17, valamint a 0348/19-34 helyrajzi számon n</w:t>
      </w:r>
      <w:r>
        <w:rPr>
          <w:rFonts w:eastAsia="Calibri"/>
          <w:sz w:val="26"/>
          <w:szCs w:val="26"/>
        </w:rPr>
        <w:t xml:space="preserve">yilvántartott területen található </w:t>
      </w:r>
      <w:r>
        <w:rPr>
          <w:sz w:val="26"/>
          <w:szCs w:val="26"/>
        </w:rPr>
        <w:t>30 ha nagyságú területen lévő lábon álló lucerna értékesítése céljából, 50.000.- Ft/ha + Áfa összegben, a 2025. évi termére vonatkozóan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gyek Nagyközség Önkormányzatának Képviselő-testülete felhatalmazza a Polgármestert az adás – vételi szerződés aláírására. </w:t>
      </w:r>
    </w:p>
    <w:p>
      <w:pPr>
        <w:pStyle w:val="TextBody"/>
        <w:spacing w:lineRule="auto" w:line="360" w:before="0" w:after="0"/>
        <w:ind w:left="141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Határidő: 2025. szeptember 15.</w:t>
      </w:r>
    </w:p>
    <w:p>
      <w:pPr>
        <w:pStyle w:val="TextBody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Felelős: Dr. Miluczky Attila polgármester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Egyek Nagyközség Önkormányzata</w:t>
    </w:r>
  </w:p>
  <w:p>
    <w:pPr>
      <w:pStyle w:val="Header"/>
      <w:jc w:val="center"/>
      <w:rPr/>
    </w:pPr>
    <w:r>
      <w:rPr>
        <w:rFonts w:cs="Monotype Corsiva" w:ascii="Monotype Corsiva" w:hAnsi="Monotype Corsiva"/>
        <w:sz w:val="28"/>
        <w:szCs w:val="28"/>
      </w:rPr>
      <w:t>Egyeki Polgármesteri Hivatal</w:t>
    </w:r>
  </w:p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Szekeres Zsuzsanna</w:t>
    </w:r>
  </w:p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Közgazdasági irodavezető</w:t>
    </w:r>
  </w:p>
  <w:p>
    <w:pPr>
      <w:pStyle w:val="Header"/>
      <w:jc w:val="center"/>
      <w:rPr/>
    </w:pPr>
    <w:r>
      <w:rPr>
        <w:rFonts w:cs="Monotype Corsiva" w:ascii="Monotype Corsiva" w:hAnsi="Monotype Corsiva"/>
        <w:sz w:val="28"/>
        <w:szCs w:val="28"/>
      </w:rPr>
      <w:t>Tel.: 06-52/378-028, 06-20/401-6808</w:t>
    </w:r>
  </w:p>
  <w:p>
    <w:pPr>
      <w:pStyle w:val="Header"/>
      <w:jc w:val="center"/>
      <w:rPr/>
    </w:pPr>
    <w:r>
      <w:rPr>
        <w:rFonts w:cs="Monotype Corsiva" w:ascii="Monotype Corsiva" w:hAnsi="Monotype Corsiva"/>
        <w:sz w:val="28"/>
        <w:szCs w:val="28"/>
      </w:rPr>
      <w:t>e-mail:szekeres.zsuzsanna@egyek.hu</w:t>
    </w:r>
  </w:p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8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03:00Z</dcterms:created>
  <dc:creator>Szekeres Zsuzsanna</dc:creator>
  <dc:description/>
  <cp:keywords/>
  <dc:language>en-US</dc:language>
  <cp:lastModifiedBy>Szekeres Zsuzsanna</cp:lastModifiedBy>
  <cp:lastPrinted>2016-03-03T10:35:00Z</cp:lastPrinted>
  <dcterms:modified xsi:type="dcterms:W3CDTF">2025-08-18T13:55:00Z</dcterms:modified>
  <cp:revision>13</cp:revision>
  <dc:subject/>
  <dc:title>Tisztelt Képviselő-testület</dc:title>
</cp:coreProperties>
</file>