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gyek Nagyközség Önkormányzatának Képviselő-testülete a Bursa Hungarica Felsőoktatási Önkormányzati Ösztöndíjpályázat 2026. évi fordulójához csatlakozi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at megvalósításához szükséges anyagi forrást 1.000.000-Ft-ot a 2026. évi költségvetésében biztosítj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elkéri a polgármestert, hogy a pályázathoz szükséges dokumentumokat írja alá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Határidő: 2025. október 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elelős: Dr. Miluczky Attila polgármester 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Szekeres Zsuzsanna közgazdasági irodavezető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Csepreginé Kocsis Nóra jegyző</w:t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>Tóthné Csepregi Julianna ügyintéző</w:t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er"/>
        <w:widowControl/>
        <w:rPr>
          <w:szCs w:val="24"/>
          <w:highlight w:val="yellow"/>
        </w:rPr>
      </w:pPr>
      <w:r>
        <w:rPr>
          <w:szCs w:val="24"/>
          <w:highlight w:val="yellow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cs="Times New Roman"/>
      <w:color w:val="000000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Titkarsag_</dc:creator>
  <dc:description/>
  <cp:keywords/>
  <dc:language>en-US</dc:language>
  <cp:lastModifiedBy>Fekete Lászlóné</cp:lastModifiedBy>
  <cp:lastPrinted>2021-08-16T13:31:00Z</cp:lastPrinted>
  <dcterms:modified xsi:type="dcterms:W3CDTF">2025-08-05T11:33:00Z</dcterms:modified>
  <cp:revision>30</cp:revision>
  <dc:subject/>
  <dc:title>Kivonat az Egyek Nagyközség Önkormányzat Képviselő-testületének 2013</dc:title>
</cp:coreProperties>
</file>