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Egyek Nagyközség Önkormányzata 2025. március 27.-én fogadta el az önkormányzat saját bevételinek, valamint adósságot keletkeztető ügyleteiből eredő fizetési kötelezettségeinek a 2025. évet követő három évre várható összegét, a 82/2025.(III.27.) számú képviselő-testületi határozatával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Az önkormányzat 2025. évi költségvetéséről és végrehajtásának rendjéről szóló 6/2025.(II.13.) rendelt 2025. augusztus 28.-ai módosítása szükségessé teszi a 82/2025.(II.13.) számú képviselő-testületi határozatát (kitekintő határozat) hatályon kívül helyezését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Az alábbi határozati javaslat a módosított előirányzatoknak megfelelően tartalmazza az államháztartásról szóló 2011. évi CXCV. törvény 29/A. §-a értelmében az önkormányzat saját bevételinek, valamint adósságot keletkeztető ügyleteiből eredő fizetési kötelezettségeinek a 2025. évet követő három évre várható összegét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Egyek, 2025. augusztus 21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Szekeres Zsuzsanna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Közgazdasági irodavezető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Egyek Nagyközség Önkormányzata</w:t>
    </w:r>
  </w:p>
  <w:p>
    <w:pPr>
      <w:pStyle w:val="Header"/>
      <w:jc w:val="center"/>
      <w:rPr/>
    </w:pPr>
    <w:r>
      <w:rPr>
        <w:rFonts w:cs="Monotype Corsiva" w:ascii="Monotype Corsiva" w:hAnsi="Monotype Corsiva"/>
        <w:sz w:val="28"/>
        <w:szCs w:val="28"/>
      </w:rPr>
      <w:t>Egyeki Polgármesteri Hivatal</w:t>
    </w:r>
  </w:p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Szekeres Zsuzsanna</w:t>
    </w:r>
  </w:p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Közgazdasági irodavezető</w:t>
    </w:r>
  </w:p>
  <w:p>
    <w:pPr>
      <w:pStyle w:val="Header"/>
      <w:jc w:val="center"/>
      <w:rPr/>
    </w:pPr>
    <w:r>
      <w:rPr>
        <w:rFonts w:cs="Monotype Corsiva" w:ascii="Monotype Corsiva" w:hAnsi="Monotype Corsiva"/>
        <w:sz w:val="28"/>
        <w:szCs w:val="28"/>
      </w:rPr>
      <w:t>Tel.: 06-52/378-028, 06-20/401-6808</w:t>
    </w:r>
  </w:p>
  <w:p>
    <w:pPr>
      <w:pStyle w:val="Header"/>
      <w:jc w:val="center"/>
      <w:rPr/>
    </w:pPr>
    <w:r>
      <w:rPr>
        <w:rFonts w:cs="Monotype Corsiva" w:ascii="Monotype Corsiva" w:hAnsi="Monotype Corsiva"/>
        <w:sz w:val="28"/>
        <w:szCs w:val="28"/>
      </w:rPr>
      <w:t>e-mail:szekeres.zsuzsanna@egyek.hu</w:t>
    </w:r>
  </w:p>
  <w:p>
    <w:pPr>
      <w:pStyle w:val="Header"/>
      <w:jc w:val="center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8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4:19:00Z</dcterms:created>
  <dc:creator>Szekeres Zsuzsanna</dc:creator>
  <dc:description/>
  <cp:keywords/>
  <dc:language>en-US</dc:language>
  <cp:lastModifiedBy>Windows-felhasználó</cp:lastModifiedBy>
  <cp:lastPrinted>2016-03-03T10:35:00Z</cp:lastPrinted>
  <dcterms:modified xsi:type="dcterms:W3CDTF">2025-08-21T12:14:00Z</dcterms:modified>
  <cp:revision>4</cp:revision>
  <dc:subject/>
  <dc:title>Tisztelt Képviselő-testület</dc:title>
</cp:coreProperties>
</file>