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88265</wp:posOffset>
            </wp:positionV>
            <wp:extent cx="496570" cy="56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2"/>
          <w:szCs w:val="22"/>
        </w:rPr>
        <w:t>Egyek Nagyközség Önkormányzatának Jegyzőjétől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4069 Egyek, Fő u. 3., Tel/Fax: 52/378-028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egyek.jegyzo@bicomix.hu</w:t>
        </w:r>
      </w:hyperlink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  <w:t>Tisztelt Képviselő-testület!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>Tisztelettel kérem, hogy a benyújtott pályázatok állásáról és önkormányzati döntések végrehajtásáról, valamint a közterület használatával, közterület foglalással kapcsolatos intézkedésekről szóló tájékoztató tárgyalását a Képviselő-testület a 2025. november 27-én megtartandó ülésére napolja e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  <w:t>Egyek, 2025. augusztus 2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  <w:t>Tisztelettel:</w:t>
      </w:r>
    </w:p>
    <w:p>
      <w:pPr>
        <w:pStyle w:val="Normal"/>
        <w:spacing w:lineRule="auto" w:line="360"/>
        <w:ind w:left="4956" w:hanging="0"/>
        <w:jc w:val="center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  <w:t>Csepreginé Kocsis Nóra</w:t>
      </w:r>
    </w:p>
    <w:p>
      <w:pPr>
        <w:pStyle w:val="Normal"/>
        <w:spacing w:lineRule="auto" w:line="360"/>
        <w:ind w:left="4956" w:hanging="0"/>
        <w:jc w:val="center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</w:rPr>
        <w:t>jegyző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color w:val="000000"/>
      <w:sz w:val="28"/>
      <w:u w:val="single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Verdana" w:hAnsi="Verdana" w:eastAsia="Times New Roman" w:cs="Verdana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Bookman Old Style" w:hAnsi="Bookman Old Style" w:eastAsia="Times New Roman" w:cs="Bookman Old Style"/>
      <w:color w:val="000000"/>
      <w:sz w:val="24"/>
    </w:rPr>
  </w:style>
  <w:style w:type="character" w:styleId="LlbChar">
    <w:name w:val="Élőláb Char"/>
    <w:qFormat/>
    <w:rPr>
      <w:rFonts w:ascii="Bookman Old Style" w:hAnsi="Bookman Old Style" w:eastAsia="Times New Roman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év"/>
    <w:basedOn w:val="Normal"/>
    <w:qFormat/>
    <w:pPr/>
    <w:rPr>
      <w:rFonts w:eastAsia="Times New Roman"/>
      <w:b/>
      <w:i/>
      <w:u w:val="single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gyek.jegyzo@bicomix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3:00Z</dcterms:created>
  <dc:creator>NEC</dc:creator>
  <dc:description/>
  <cp:keywords/>
  <dc:language>en-US</dc:language>
  <cp:lastModifiedBy>Fekete Lászlóné</cp:lastModifiedBy>
  <cp:lastPrinted>2025-08-21T13:24:00Z</cp:lastPrinted>
  <dcterms:modified xsi:type="dcterms:W3CDTF">2025-08-21T11:25:00Z</dcterms:modified>
  <cp:revision>8</cp:revision>
  <dc:subject/>
  <dc:title>Egyek Nagyközség Önkormányzatának Jegyzőjétől</dc:title>
</cp:coreProperties>
</file>