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5. június 23-án (hétfő) du. 14:0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 xml:space="preserve"> 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a benyújtott pályázatok állásáról és önkormányzati döntések végrehajtásáról, valamint a közterület használatával, közterület foglalással kapcsolatos intézkedésekről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Bóta Barbara aljegyző</w:t>
      </w:r>
    </w:p>
    <w:p>
      <w:pPr>
        <w:pStyle w:val="Normal"/>
        <w:ind w:left="147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preginé Kocsis Nóra jegyző</w:t>
      </w:r>
    </w:p>
    <w:p>
      <w:pPr>
        <w:pStyle w:val="Normal"/>
        <w:ind w:left="1559" w:firstLine="565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a Kétöklű Szociális Szövetkezet tevékenységéről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Dr. Miluczky Attila elnök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a temető üzemeltetéséről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Kétöklű Szociális Szövetkezet temető üzemeltető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bek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 illetményemeléséről dönté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igazgatási szünet időpontjáró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 Tárkányi Béla Könyvtár és Művelődési Ház nyári zárva tartási idejé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ptista Tevékeny Szeretet Misszió szerződés módosítási kérelm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k - Ohat vízellát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Havanna Trafik Bt. bútorajánlat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gy Viktória kérelme méhek elhelyezésé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őépítészi feladatokra megbízás ad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a köztisztviselők illetményemeléséről 2025. július 1-t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szaparttal kapcsolatos előterjeszté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üttműködési megállapodás a Jining Jiang Lan Hungary Kft.-ve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color w:val="242424"/>
          <w:sz w:val="24"/>
          <w:szCs w:val="24"/>
          <w:shd w:fill="FFFFFF" w:val="clear"/>
        </w:rPr>
        <w:t>Módosítási kérelem (új utcák bevonása) TOP_PLUSZ-1.2.3-21-HB1-2022-00047 projekt - önerő vállal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 családi nap időpontjáró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rajánlat buszváró építésé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rajánlat festési munkálatokra a válykosnál lévő díszköveknél, ülőpadokná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Lendvai Józsefné kerítés helyreállítás iránti kérelmé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pülési Értéktár jóváhagyás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eketéné Zsiga Veronika bérkiegészítéséről dönté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trafibox felállításáró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Egyek, Ady Endre u. 44. sz. alatti ingatlanra érkezett vételi ajánlatról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ás szociális segélyezésrő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egedi Ferencné kérelme (szóbeli előterjesztés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k, 2025. június 19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iss Imre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4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136" w:hanging="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09:00Z</dcterms:created>
  <dc:creator>Polgármesteri Hivatal</dc:creator>
  <dc:description/>
  <cp:keywords/>
  <dc:language>en-US</dc:language>
  <cp:lastModifiedBy>Fekete Lászlóné</cp:lastModifiedBy>
  <cp:lastPrinted>2025-05-07T14:05:00Z</cp:lastPrinted>
  <dcterms:modified xsi:type="dcterms:W3CDTF">2025-06-19T13:16:00Z</dcterms:modified>
  <cp:revision>18</cp:revision>
  <dc:subject/>
  <dc:title>Oktatási, Közművelődési, Kulturális, Ifjúsági, Sport és Közbiztonsági Bizottság Elnökétől</dc:title>
</cp:coreProperties>
</file>