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Határozati javaslat:</w:t>
      </w:r>
    </w:p>
    <w:p>
      <w:pPr>
        <w:pStyle w:val="Listaszerbekezds"/>
        <w:ind w:left="0" w:hanging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8"/>
          <w:szCs w:val="28"/>
        </w:rPr>
        <w:t xml:space="preserve">Egyek Nagyközség Önkormányzatának Képviselő-testülete a 2025. évi nyári igazgatási szünetet az alábbiak szerint rendeli el: 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8"/>
          <w:szCs w:val="28"/>
        </w:rPr>
        <w:t>2025. július 14. (hétfő) - 2024. július 25. (péntek)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Határidő: folyamatos 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Végrehajtásért felelős: Csepreginé Kocsis Nóra jegyző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HG Mincho Light J;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sz w:val="24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00"/>
    </w:rPr>
  </w:style>
  <w:style w:type="character" w:styleId="ListaszerbekezdsChar">
    <w:name w:val="Listaszerű bekezdés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" w:hAnsi="Liberation Serif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pBdr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05:00Z</dcterms:created>
  <dc:creator>Titkarsag_</dc:creator>
  <dc:description/>
  <cp:keywords/>
  <dc:language>en-US</dc:language>
  <cp:lastModifiedBy>Fekete Lászlóné</cp:lastModifiedBy>
  <cp:lastPrinted>2020-06-18T14:34:00Z</cp:lastPrinted>
  <dcterms:modified xsi:type="dcterms:W3CDTF">2025-06-18T07:28:00Z</dcterms:modified>
  <cp:revision>15</cp:revision>
  <dc:subject/>
  <dc:title>Kivonat az Egyek Nagyközség Önkormányzat Képviselő-testületének 2013</dc:title>
</cp:coreProperties>
</file>