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 xml:space="preserve">2025. június 26-án (csütörtök) </w:t>
      </w:r>
      <w:r>
        <w:rPr>
          <w:rFonts w:cs="Calibri" w:ascii="Calibri" w:hAnsi="Calibri"/>
          <w:b/>
          <w:i/>
          <w:color w:val="000000"/>
          <w:szCs w:val="24"/>
          <w:u w:val="single"/>
        </w:rPr>
        <w:t>de. 09:00</w:t>
      </w:r>
      <w:r>
        <w:rPr>
          <w:rFonts w:cs="Calibri" w:ascii="Calibri" w:hAnsi="Calibri"/>
          <w:i/>
          <w:color w:val="000000"/>
          <w:szCs w:val="24"/>
          <w:u w:val="single"/>
        </w:rPr>
        <w:t xml:space="preserve">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lgármesteri jelentés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ind w:left="147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sepreginé Kocsis Nóra jegyző</w:t>
      </w:r>
    </w:p>
    <w:p>
      <w:pPr>
        <w:pStyle w:val="Normal"/>
        <w:ind w:left="1559" w:firstLine="565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Cs w:val="24"/>
        </w:rPr>
        <w:t>Tájékoztató a Kétöklű Szociális Szövetkezet tevékenységérő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4"/>
        </w:rPr>
        <w:t>Előadó: Dr. Miluczky Attila elnök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temető üzemeltetésérő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Kétöklű Szociális Szövetkezet temető üzemeltető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érdések, interpellációk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Polgármester illetményemeléséről dönté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igazgatási szünet időpontjá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 Tárkányi Béla Könyvtár és Művelődési Ház nyári zárva tartási idej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ptista Tevékeny Szeretet Misszió szerződés módosítási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ek - Ohat vízellátás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Cs w:val="24"/>
        </w:rPr>
        <w:t>A Havanna Trafik Bt. bútorajánla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agy Viktória kérelme méhek elhelyez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Főépítészi feladatokra megbízás ad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ájékoztató a köztisztviselők illetményemeléséről 2025. július 1-t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iszaparttal kapcsolatos előterjeszté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üttműködési megállapodás a Jining Jiang Lan Hungary Kft.-ve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Cs/>
          <w:color w:val="242424"/>
          <w:shd w:fill="FFFFFF" w:val="clear"/>
        </w:rPr>
        <w:t>Módosítási kérelem (új utcák bevonása) TOP_PLUSZ-1.2.3-21-HB1-2022-00047 projekt - önerő vállal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öntés a családi nap időpontjá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Árajánlat buszváró épít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Árajánlat festési munkálatokra a válykosnál lévő díszköveknél, ülőpadokná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Cs w:val="24"/>
        </w:rPr>
        <w:t>Döntés Lendvai Józsefné kerítés helyreállítás iránti kérelm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Települési Értéktár jóváhagyás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Feketéné Zsiga Veronika bérkiegészítéséről dönté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Döntés trafibox felállításá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Döntés az Egyek, Ady Endre u. 44. sz. alatti ingatlanra érkezett vételi ajánlatró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Tájékoztatás szociális segélyezésről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Szegedi Ferencné kérelme (szóbeli előterjesztés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június 19.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  <w:szCs w:val="36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4"/>
      <w:szCs w:val="36"/>
    </w:rPr>
  </w:style>
  <w:style w:type="character" w:styleId="WW8Num27z1">
    <w:name w:val="WW8Num27z1"/>
    <w:qFormat/>
    <w:rPr>
      <w:b w:val="false"/>
      <w:i w:val="false"/>
      <w:sz w:val="28"/>
      <w:szCs w:val="36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 w:val="false"/>
      <w:i w:val="false"/>
      <w:sz w:val="28"/>
      <w:szCs w:val="36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50:00Z</dcterms:created>
  <dc:creator>Kiss Mihály</dc:creator>
  <dc:description/>
  <cp:keywords/>
  <dc:language>en-US</dc:language>
  <cp:lastModifiedBy>Fekete Lászlóné</cp:lastModifiedBy>
  <cp:lastPrinted>2025-06-19T08:13:00Z</cp:lastPrinted>
  <dcterms:modified xsi:type="dcterms:W3CDTF">2025-06-19T08:25:00Z</dcterms:modified>
  <cp:revision>37</cp:revision>
  <dc:subject/>
  <dc:title>Üres</dc:title>
</cp:coreProperties>
</file>