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5. május 26-á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 xml:space="preserve"> 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>Beszámoló Egyek Nagyközség Önkormányzata és intézményeinek 2024. évi gazdálkodásáról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utlineLvl w:val="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z Egyeki Szöghatár Kft. 2024. évi gazdálkodásáról, tevékenységéről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lőadó: Egyeki Szöghatár Kft. ügyvezetője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számoló az adózás helyzetéről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zekeres Zsuzsanna közgazdasági irodavezető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Polgármesteri Hivatal 2024. évi tevékenységéről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ás a parlagfű elleni védekezés munkálatairól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Tóthné Csepregi Julianna ügyinté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Vízmű Zrt. egyeki telephelyének működéséről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lőadó: Vezérigazgató 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ás a Védőnői Szolgálat működéséről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Erdődi Anita védőn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vagyonáról szóló 22/2006.(VIII.31.) rendelet módosítása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zekeres Zsuzsanna közgazdasági irodavezet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kistérségi együttműködés helyzetéről az elmúlt év munkájáról és a várható 2025. évi feladatokról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Társulási Tanács elnöke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étkeztetési és vendég ebéd nyersanyagnormájának felülvizsgálat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r. Rudolf Nóra szerződéshosszabbítás iránti kérelm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z Egyeki Szöghatár Kft. Villamosenergia-fogyasztás és számlázás helyzetérő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mentőállomás javítási költségeihez további 200 000 Ft támogatás biztosítá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ek, Dankó Pista utca 41. szám alatti ingatlan felújításáról (szóbeli előterjeszté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PI-kontaktpont létrehozásáról együttműködési megállapodás megkötés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ek, Fő u. 98. szám alatti ingatlanra érkezett vételi aján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bán László vételi ajánlata az Egyek, Dózsa Gy. u. 62. sz. alatti ingatlanr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mogyi B. u. 24. szám alatti ingatlan felajánlásáról dönté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abadság u. 57. szám alatti ingatlan felajánlásáról dönté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Lendvai Józsefné kerítés helyreállítás iránti kérelmérő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ek, Gagarin u. 2/D sz. alatti ingatlanra érkezett vételi aján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tározati javaslat karácsonyi díszkivilágítás beszerzésére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ás szociális segélyezés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ás köztartozásmentes adózói adatbázisból való törlésrő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, 2025. május 22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iss Imre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4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09:00Z</dcterms:created>
  <dc:creator>Polgármesteri Hivatal</dc:creator>
  <dc:description/>
  <cp:keywords/>
  <dc:language>en-US</dc:language>
  <cp:lastModifiedBy>Windows-felhasználó</cp:lastModifiedBy>
  <cp:lastPrinted>2025-05-07T14:05:00Z</cp:lastPrinted>
  <dcterms:modified xsi:type="dcterms:W3CDTF">2025-05-22T13:01:00Z</dcterms:modified>
  <cp:revision>16</cp:revision>
  <dc:subject/>
  <dc:title>Oktatási, Közművelődési, Kulturális, Ifjúsági, Sport és Közbiztonsági Bizottság Elnökétől</dc:title>
</cp:coreProperties>
</file>