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5. május 29-én (csütörtök)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Napirend előtt:</w:t>
      </w:r>
    </w:p>
    <w:p>
      <w:pPr>
        <w:pStyle w:val="Normal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Egyek, Eötvös utca szilárd burkolattal történő ellátása című projekt nyitórendezvénye</w:t>
      </w:r>
    </w:p>
    <w:p>
      <w:pPr>
        <w:pStyle w:val="Normal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Program:</w:t>
      </w:r>
    </w:p>
    <w:p>
      <w:pPr>
        <w:pStyle w:val="Normal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14:00 – 14:20 Dr. Miluczky Attila polgármester megnyitja a rendezvényt és bemutatja a projektet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14:20 – 15:00 Állófogadás</w:t>
      </w:r>
    </w:p>
    <w:p>
      <w:pPr>
        <w:pStyle w:val="Normal"/>
        <w:rPr>
          <w:rFonts w:ascii="Calibri" w:hAnsi="Calibri" w:cs="Calibri"/>
          <w:color w:val="000000"/>
          <w:sz w:val="28"/>
          <w:szCs w:val="24"/>
        </w:rPr>
      </w:pPr>
      <w:r>
        <w:rPr>
          <w:rFonts w:cs="Calibri" w:ascii="Calibri" w:hAnsi="Calibri"/>
          <w:color w:val="000000"/>
          <w:sz w:val="28"/>
          <w:szCs w:val="24"/>
        </w:rPr>
      </w:r>
    </w:p>
    <w:p>
      <w:pPr>
        <w:pStyle w:val="Defaul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lgármesteri jelentés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Beszámoló Egyek Nagyközség Önkormányzata és intézményeinek 2024. évi gazdálkodásáról</w:t>
      </w:r>
    </w:p>
    <w:p>
      <w:pPr>
        <w:pStyle w:val="Normal"/>
        <w:ind w:left="709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lőadó: Dr. Miluczky Attila polgármester</w:t>
      </w:r>
    </w:p>
    <w:p>
      <w:pPr>
        <w:pStyle w:val="Normal"/>
        <w:ind w:left="709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utlineLvl w:val="4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Beszámoló az Egyeki Szöghatár Kft. 2024. évi gazdálkodásáról, tevékenységéről</w:t>
      </w:r>
    </w:p>
    <w:p>
      <w:pPr>
        <w:pStyle w:val="Normal"/>
        <w:ind w:left="709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Előadó: Egyeki Szöghatár Kft. ügyvezetője 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Beszámoló az adózás helyzetéről 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lőadó: Szekeres Zsuzsanna közgazdasági irodavezető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Beszámoló a Polgármesteri Hivatal 2024. évi tevékenységéről</w:t>
      </w:r>
    </w:p>
    <w:p>
      <w:pPr>
        <w:pStyle w:val="Normal"/>
        <w:ind w:left="709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lőadó: Csepreginé Kocsis Nóra jegyző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Tájékoztatás a parlagfű elleni védekezés munkálatairól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lőadó: Tóthné Csepregi Julianna ügyintéző</w:t>
      </w:r>
    </w:p>
    <w:p>
      <w:pPr>
        <w:pStyle w:val="Normal"/>
        <w:ind w:left="851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Beszámoló a Vízmű Zrt. egyeki telephelyének működéséről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Előadó: Vezérigazgató 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Tájékoztatás a Védőnői Szolgálat működéséről</w:t>
      </w:r>
    </w:p>
    <w:p>
      <w:pPr>
        <w:pStyle w:val="Normal"/>
        <w:ind w:firstLine="70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lőadó: Erdődi Anita védőnő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vagyonáról szóló 22/2006.(VIII.31.) rendelet módosítása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Szekeres Zsuzsanna közgazdasági irodavezető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Tájékoztató a kistérségi együttműködés helyzetéről az elmúlt év munkájáról és a várható 2025. évi feladatokról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Társulási Tanács elnöke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Kérdések, interpellációk</w:t>
      </w:r>
    </w:p>
    <w:p>
      <w:pPr>
        <w:pStyle w:val="Normal"/>
        <w:ind w:left="708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gyebek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Közétkeztetési és vendég ebéd nyersanyagnormájának felülvizsgálat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Rudolf Nóra szerződéshosszabbítás iránti kérelme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Cs w:val="24"/>
        </w:rPr>
        <w:t>Tájékoztató az Egyeki Szöghatár Kft. Villamosenergia-fogyasztás és számlázás helyzetéről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Cs w:val="24"/>
        </w:rPr>
        <w:t>A mentőállomás javítási költségeihez további 200 000 Ft támogatás biztosítása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Cs w:val="24"/>
        </w:rPr>
        <w:t>Döntés az Egyek, Dankó Pista utca 41. szám alatti ingatlan felújításáról (szóbeli előterjesztés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ZPI-kontaktpont létrehozásáról együttműködési megállapodás megkötés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öntés az Egyek, Fő u. 98. szám alatti ingatlanra érkezett vételi ajánlatró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erbán László vételi ajánlata az Egyek, Dózsa Gy. u. 62. sz. alatti ingatlanr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omogyi B. u. 24. szám alatti ingatlan felajánlásáról dönté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zabadság u. 57. szám alatti ingatlan felajánlásáról dönté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öntés Lendvai Józsefné kerítés helyreállítás iránti kérelméről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Cs w:val="24"/>
        </w:rPr>
        <w:t>Döntés az Egyek, Gagarin u. 2/D sz. alatti ingatlanra érkezett vételi ajánlatró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Határozati javaslat karácsonyi díszkivilágítás beszerzésére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Tájékoztatás szociális segélyezésrő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ás köztartozásmentes adózói adatbázisból való törlésről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5. május 22.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4"/>
      <w:szCs w:val="36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sz w:val="24"/>
      <w:szCs w:val="36"/>
    </w:rPr>
  </w:style>
  <w:style w:type="character" w:styleId="WW8Num25z1">
    <w:name w:val="WW8Num25z1"/>
    <w:qFormat/>
    <w:rPr>
      <w:b w:val="false"/>
      <w:i w:val="false"/>
      <w:sz w:val="28"/>
      <w:szCs w:val="36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  <w:sz w:val="28"/>
      <w:szCs w:val="36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istaszerbekezdsChar">
    <w:name w:val="Listaszerű bekezdés Char"/>
    <w:qFormat/>
    <w:rPr>
      <w:rFonts w:ascii="Bookman Old Style" w:hAnsi="Bookman Old Style" w:cs="Bookman Old Styl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5:50:00Z</dcterms:created>
  <dc:creator>Kiss Mihály</dc:creator>
  <dc:description/>
  <cp:keywords/>
  <dc:language>en-US</dc:language>
  <cp:lastModifiedBy>Windows-felhasználó</cp:lastModifiedBy>
  <cp:lastPrinted>2025-05-21T11:45:00Z</cp:lastPrinted>
  <dcterms:modified xsi:type="dcterms:W3CDTF">2025-05-22T11:08:00Z</dcterms:modified>
  <cp:revision>6</cp:revision>
  <dc:subject/>
  <dc:title>Üres</dc:title>
</cp:coreProperties>
</file>