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92" w:hanging="0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2"/>
        <w:ind w:left="3692" w:hanging="0"/>
        <w:jc w:val="left"/>
        <w:rPr/>
      </w:pPr>
      <w:r>
        <w:rPr>
          <w:rFonts w:eastAsia="Calibri" w:cs="Calibri" w:ascii="Calibri" w:hAnsi="Calibri"/>
          <w:i/>
          <w:szCs w:val="28"/>
        </w:rPr>
        <w:t xml:space="preserve"> </w:t>
      </w: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Értesítem, hogy bizottságunk </w:t>
      </w:r>
    </w:p>
    <w:p>
      <w:pPr>
        <w:pStyle w:val="TextBody"/>
        <w:ind w:left="2272" w:firstLine="284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5. április 22-én (kedd) du. 14:00 órai</w:t>
      </w:r>
    </w:p>
    <w:p>
      <w:pPr>
        <w:pStyle w:val="TextBody"/>
        <w:ind w:left="2272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ájékozató a kistérségi együttműködés helyzetéről az elmúlt év munkájáról és a várható 2025. évi feladatokról</w:t>
      </w:r>
    </w:p>
    <w:p>
      <w:pPr>
        <w:pStyle w:val="Normal"/>
        <w:ind w:left="709" w:firstLine="14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Társulási Tanács elnöke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ájékoztató a gyermekjóléti és gyermekvédelmi feladatok ellátásáról</w:t>
      </w:r>
    </w:p>
    <w:p>
      <w:pPr>
        <w:pStyle w:val="Normal"/>
        <w:ind w:left="851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Bóta Barbara aljegyző</w:t>
      </w:r>
    </w:p>
    <w:p>
      <w:pPr>
        <w:pStyle w:val="Normal"/>
        <w:ind w:left="1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géné Nádasdi Ágnes intézményvezető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Tájékoztató a Balmazújvárosi Kistérség Humán Szolgáltató Központ Egyeki telephelyének átadásáról</w:t>
      </w:r>
    </w:p>
    <w:p>
      <w:pPr>
        <w:pStyle w:val="Normal"/>
        <w:ind w:left="851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Figéné Nádasdi Ágnes intézményvezető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ájékoztató a Mentőállomás működéséről</w:t>
      </w:r>
    </w:p>
    <w:p>
      <w:pPr>
        <w:pStyle w:val="Normal"/>
        <w:ind w:left="851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Előadó: Mentőállomás vezetője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Tájékoztató Egyek Nagyközségben működő Polgárőrség 2024. évi munkájáról, valamint támogatásának felhasználásáról </w:t>
      </w:r>
    </w:p>
    <w:p>
      <w:pPr>
        <w:pStyle w:val="Normal"/>
        <w:ind w:left="851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Polgárőrség elnöke</w:t>
      </w:r>
    </w:p>
    <w:p>
      <w:pPr>
        <w:pStyle w:val="Normal"/>
        <w:ind w:left="851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Egyek Nagyközség településképének védelméről szóló 25/2017 (X.26.) önkormányzati rendelet módosítása </w:t>
      </w:r>
    </w:p>
    <w:p>
      <w:pPr>
        <w:pStyle w:val="Normal"/>
        <w:ind w:left="851" w:hanging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4/2025. (I. 30.) önkormányzati rendelet módosítása Egyek Nagyközség területén működő térfigyelő kamerarendszerről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gyebek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Eötvös utca műszaki ellenőrével szóbeli egyeztetés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öntés az Egyek, Hunyadi u. 18. sz. alatti ingatlanra érkezett vételi ajánlatról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öntés az Egyek, Bem u. 41. sz. alatti ingatlanra érkezett vételi ajánlatról (szóbeli előterjesztés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Dr. Rudolf Nóra kérelme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Buszmegálló a Fő térre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Mikes Anikó kérelme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Serbán Józsefné kérelme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Havanna Trafik Bt. kérelme a kamera rendszerhez történő csatlakozásról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Szilágyi Erzsébet kérelme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ájékoztatás szociális segélyezésről</w:t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, 2025. április 17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iss Imre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4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6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0:00Z</dcterms:created>
  <dc:creator>Polgármesteri Hivatal</dc:creator>
  <dc:description/>
  <cp:keywords/>
  <dc:language>en-US</dc:language>
  <cp:lastModifiedBy>Fekete Lászlóné</cp:lastModifiedBy>
  <cp:lastPrinted>2025-04-17T12:36:00Z</cp:lastPrinted>
  <dcterms:modified xsi:type="dcterms:W3CDTF">2025-04-17T11:06:00Z</dcterms:modified>
  <cp:revision>187</cp:revision>
  <dc:subject/>
  <dc:title>Oktatási, Közművelődési, Kulturális, Ifjúsági, Sport és Közbiztonsági Bizottság Elnökétől</dc:title>
</cp:coreProperties>
</file>