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23"/>
          <w:szCs w:val="23"/>
        </w:rPr>
      </w:pPr>
      <w:r>
        <w:rPr>
          <w:rFonts w:cs="Calibri" w:ascii="Calibri" w:hAnsi="Calibri"/>
          <w:i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>2025. április 24-én /csütörtök/ du. 14:00 órai kezdettel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Tájékozató a kistérségi együttműködés helyzetéről az elmúlt év munkájáról és a várható 2025. évi feladatokról</w:t>
      </w:r>
    </w:p>
    <w:p>
      <w:pPr>
        <w:pStyle w:val="Normal"/>
        <w:ind w:left="709" w:firstLine="14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Társulási Tanács elnöke</w:t>
      </w:r>
    </w:p>
    <w:p>
      <w:pPr>
        <w:pStyle w:val="Listaszerbekezd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 gyermekjóléti és gyermekvédelmi feladatok ellátásáró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Bóta Barbara aljegyző</w:t>
      </w:r>
    </w:p>
    <w:p>
      <w:pPr>
        <w:pStyle w:val="TextBodyIndent"/>
        <w:ind w:left="1644" w:hanging="0"/>
        <w:rPr>
          <w:rFonts w:ascii="Calibri" w:hAnsi="Calibri" w:cs="Calibri"/>
        </w:rPr>
      </w:pPr>
      <w:r>
        <w:rPr>
          <w:rFonts w:cs="Calibri" w:ascii="Calibri" w:hAnsi="Calibri"/>
        </w:rPr>
        <w:t>Figéné Nádasdi Ágnes intézményvezető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 Balmazújvárosi Kistérség Humán Szolgáltató Központ Egyeki telephelyének átadásáró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Figéné Nádasdi Ágnes intézményvezető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 Mentőállomás működéséről</w:t>
      </w:r>
    </w:p>
    <w:p>
      <w:pPr>
        <w:pStyle w:val="Normal"/>
        <w:ind w:left="851" w:hanging="0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Előadó: Mentőállomás vezetőj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 xml:space="preserve">Tájékoztató Egyek Nagyközségben működő Polgárőrség 2024. évi munkájáról, valamint támogatásának felhasználásáról 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Polgárőrség elnöke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 xml:space="preserve">Egyek Nagyközség településképének védelméről szóló 25/2017 (X.26.) önkormányzati rendelet módosítása </w:t>
      </w:r>
    </w:p>
    <w:p>
      <w:pPr>
        <w:pStyle w:val="Normal"/>
        <w:ind w:left="851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Előadó: Csepreginé Kocsis Nóra jegyző</w:t>
      </w:r>
    </w:p>
    <w:p>
      <w:pPr>
        <w:pStyle w:val="Normal"/>
        <w:ind w:left="851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ind w:left="851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ind w:left="851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/2025. (I. 30.) önkormányzati rendelet módosítása Egyek Nagyközség területén működő térfigyelő kamerarendszerrő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bek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ötvös utca műszaki ellenőrével szóbeli egyeztetés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Döntés az Egyek, Hunyadi u. 18. sz. alatti ingatlanra érkezett vételi ajánlatról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Döntés az Egyek, Bem u. 41. sz. alatti ingatlanra érkezett vételi ajánlatról (szóbeli előterjesztés)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Dr. Rudolf Nóra kérelme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Buszmegálló a Fő térre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Mikes Anikó kérelme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Serbán Józsefné kérelme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Havanna Trafik Bt. kérelme a kamerarendszerhez történő csatlakozásról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Szilágyi Erzsébet kérelm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Zárt ülés napirendje:</w:t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ás szociális segélyezésről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5. április 17.</w:t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u w:val="none"/>
      </w:rPr>
    </w:pPr>
    <w:r>
      <w:rPr>
        <w:rFonts w:cs="Verdana" w:ascii="Verdana" w:hAnsi="Verdana"/>
        <w:b/>
        <w:color w:val="000000"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6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  <w:sz w:val="28"/>
      <w:szCs w:val="36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istaszerbekezdsChar">
    <w:name w:val="Listaszerű bekezdés Char"/>
    <w:qFormat/>
    <w:rPr>
      <w:rFonts w:ascii="Bookman Old Style" w:hAnsi="Bookman Old Style" w:cs="Bookman Old Styl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02:00Z</dcterms:created>
  <dc:creator>Kiss Mihály</dc:creator>
  <dc:description/>
  <cp:keywords/>
  <dc:language>en-US</dc:language>
  <cp:lastModifiedBy>Fekete Lászlóné</cp:lastModifiedBy>
  <cp:lastPrinted>2025-04-17T12:30:00Z</cp:lastPrinted>
  <dcterms:modified xsi:type="dcterms:W3CDTF">2025-04-17T10:34:00Z</dcterms:modified>
  <cp:revision>166</cp:revision>
  <dc:subject/>
  <dc:title>Üres</dc:title>
</cp:coreProperties>
</file>