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right"/>
        <w:rPr>
          <w:u w:val="none"/>
        </w:rPr>
      </w:pPr>
      <w:r>
        <w:rPr>
          <w:u w:val="none"/>
        </w:rPr>
        <w:t xml:space="preserve">Ikt.sz.:_______/2025     </w:t>
      </w:r>
    </w:p>
    <w:p>
      <w:pPr>
        <w:pStyle w:val="Heading"/>
        <w:ind w:left="708" w:hanging="0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ind w:left="708" w:hanging="0"/>
        <w:jc w:val="right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</w:t>
      </w:r>
    </w:p>
    <w:p>
      <w:pPr>
        <w:pStyle w:val="Heading"/>
        <w:rPr/>
      </w:pPr>
      <w:r>
        <w:rPr/>
        <w:t>MEGÁLLAPODÁS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mely létrejött Egyek Nagyközség Önkormányzata adószám:15728513-2-09 4069 Egyek, Fő u. 3 sz. képviselője: Dr. Miluczky Attila polgármester, másrészről Balmazújvárosi Kistérség Humán Szolgáltató Központ adószám: 15768959-2-09 4060 Balmazújváros, Veres P. u. 6 - 8. sz. képviselője: Figéné Nádasdi Ágnes intézményvezető között, az Egyek Nagyközség Önkormányzata tulajdonában lévő Egyek, Fő u 3. sz. Hrsz: 6/2 alatti ingatlanban szociális étkeztetéssel kapcsolatos ügyintézésre használt helyiség közüzemi és bérleti díjainak megfizetésérő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A felek megállapodnak abban, hogy az Egyek Nagyközség Önkormányzatának tulajdonában lévő Egyek, Fő u. 3. sz. Hrsz: 6/2 alatti ingatlanban használt irodahelyiséget 20.000.- Ft/hó + áfa összegű bérleti díj ellenében használatba adja 2025. január 01. napjától határozatlan időre a Balmazújvárosi Kistérség Humán Szolgáltató Központ részére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2025. január 01.-től Egyek Nagyközség Önkormányzatának tulajdonában lévő 6/2 Hrsz-on található irodahelyiség közüzemi díjait Egyek Nagyközség Önkormányzata fizeti meg a szolgáltatók felé. Az irodahelyiséget a Balmazújvárosi Kistérség Humán Szolgáltató Központ szociális étkeztetéssel kapcsolatos ügyintézés, feladat ellátás céljából veszi igénybe. Az irodahelyiség teljes mérete 8,1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almazújvárosi Kistérség Humán Szolgáltató Központ vállalja, hogy a bérleti és közüzemi díjakat tartalmazó számlákat kiegyenlíti a számlán feltüntetett fizetési határidőn belül Egyek Nagyközség Önkormányzata részére a számlán feltüntetett számlaszámra.</w:t>
      </w:r>
    </w:p>
    <w:p>
      <w:pPr>
        <w:pStyle w:val="Listaszerbekezds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gyek, 2025. március 28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</w:t>
        <w:tab/>
        <w:tab/>
        <w:tab/>
        <w:tab/>
        <w:t xml:space="preserve">  ______________________</w:t>
      </w:r>
    </w:p>
    <w:p>
      <w:pPr>
        <w:pStyle w:val="Normal"/>
        <w:spacing w:lineRule="auto" w:line="276"/>
        <w:rPr/>
      </w:pPr>
      <w:r>
        <w:rPr/>
        <w:t xml:space="preserve">Figéné Nádasdi Ágnes              </w:t>
        <w:tab/>
        <w:tab/>
        <w:t xml:space="preserve">                    Dr. Miluczky Attila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Intézményvezető  </w:t>
        <w:tab/>
        <w:t xml:space="preserve">                                             Egyek Nagyközség Önkormányzat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24:00Z</dcterms:created>
  <dc:creator>ZSUZSA</dc:creator>
  <dc:description/>
  <dc:language>en-US</dc:language>
  <cp:lastModifiedBy>Szekeres Zsuzsanna</cp:lastModifiedBy>
  <cp:lastPrinted>2021-04-27T08:00:00Z</cp:lastPrinted>
  <dcterms:modified xsi:type="dcterms:W3CDTF">2025-03-18T13:31:00Z</dcterms:modified>
  <cp:revision>3</cp:revision>
  <dc:subject/>
  <dc:title>MEGÁLLAPODÁS</dc:title>
</cp:coreProperties>
</file>