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Heading3"/>
        <w:jc w:val="center"/>
        <w:rPr/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</w:t>
      </w:r>
      <w:r>
        <w:rPr>
          <w:rFonts w:cs="Monotype Corsiva" w:ascii="Monotype Corsiva" w:hAnsi="Monotype Corsiva"/>
          <w:i/>
          <w:sz w:val="44"/>
          <w:szCs w:val="44"/>
        </w:rPr>
        <w:t>MEGHÍVÓ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000000"/>
          <w:sz w:val="23"/>
          <w:szCs w:val="23"/>
        </w:rPr>
      </w:pPr>
      <w:r>
        <w:rPr>
          <w:rFonts w:cs="Calibri" w:ascii="Calibri" w:hAnsi="Calibri"/>
          <w:i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Értesítem, hogy Egyek Nagyközség Önkormányzatának Képviselő-testülete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color w:val="000000"/>
          <w:szCs w:val="24"/>
          <w:u w:val="single"/>
        </w:rPr>
        <w:t>2025. március 27-én /csütörtök/ du. 14:00 órai kezdettel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ülést tart, melyre ezúton tisztelettel meghívom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4"/>
        </w:rPr>
      </w:pPr>
      <w:r>
        <w:rPr>
          <w:rFonts w:cs="Calibri" w:ascii="Calibri" w:hAnsi="Calibri"/>
          <w:sz w:val="22"/>
          <w:szCs w:val="24"/>
          <w:u w:val="single"/>
        </w:rPr>
        <w:t>Ülés helye:</w:t>
      </w:r>
      <w:r>
        <w:rPr>
          <w:rFonts w:cs="Calibri" w:ascii="Calibri" w:hAnsi="Calibri"/>
          <w:b w:val="false"/>
          <w:sz w:val="22"/>
          <w:szCs w:val="24"/>
        </w:rPr>
        <w:t xml:space="preserve"> Polgármesteri Hivatal tanácskozóterme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4"/>
        </w:rPr>
      </w:pPr>
      <w:r>
        <w:rPr>
          <w:rFonts w:cs="Calibri" w:ascii="Calibri" w:hAnsi="Calibri"/>
          <w:b/>
          <w:color w:val="000000"/>
          <w:sz w:val="22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pacing w:val="20"/>
          <w:sz w:val="22"/>
          <w:szCs w:val="24"/>
          <w:u w:val="single"/>
        </w:rPr>
      </w:pPr>
      <w:r>
        <w:rPr>
          <w:rFonts w:cs="Calibri" w:ascii="Calibri" w:hAnsi="Calibri"/>
          <w:b/>
          <w:color w:val="000000"/>
          <w:spacing w:val="20"/>
          <w:sz w:val="22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b/>
          <w:b/>
          <w:color w:val="000000"/>
          <w:spacing w:val="20"/>
          <w:sz w:val="22"/>
          <w:szCs w:val="24"/>
          <w:u w:val="single"/>
        </w:rPr>
      </w:pPr>
      <w:r>
        <w:rPr>
          <w:rFonts w:cs="Calibri" w:ascii="Calibri" w:hAnsi="Calibri"/>
          <w:b/>
          <w:color w:val="000000"/>
          <w:spacing w:val="20"/>
          <w:sz w:val="22"/>
          <w:szCs w:val="24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Polgármesteri jelenté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Beszámoló a 2024. évi belső ellenőrzésről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Gyarmat-Tax Kft.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zámoló a házi segítségnyújtást bonyolító szervezet működéséről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Baptista Tevékeny Szeretet Misszió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zámoló az Új Esély Központ működéséről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Előadó: Baptista Tevékeny Szeretet Misszió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zámoló a Csupaszív Közösség Egyek működéséről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Baptista Tevékeny Szeretet Misszió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számoló Egyek Nagyközség közbiztonsági helyzetéről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lőadó: Dr. Berecz József Rendőrkapitányság vezetője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2025. évi Közbeszerzési Terv elfogadása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Bóta Barbara aljegyző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ájékoztató a Szent Ferenc Karitász Csoport tevékenységéről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Pappné Fekete Mónika csoportvezető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zámoló a szemétszállítás helyzetéről</w:t>
      </w:r>
    </w:p>
    <w:p>
      <w:pPr>
        <w:pStyle w:val="Normal"/>
        <w:ind w:left="7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NHSZ Tisza Kft. ügyvezetőj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ervezeti és Működési Szabályzat módosítása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Csepreginé Kocsis Nóra jegyző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olgármesteri Hivatalban foglalkoztatott köztisztviselők számára biztosított juttatásokról és támogatásokról szóló rendelet módosítása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Előadó: Csepreginé Kocsis Nóra jegyző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árkányi Béla Könyvtár és Művelődési Ház közösségi szintérré történő átalakításáról tájékoztatás és döntés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Csepreginé Kocsis Nóra jegyző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zámoló a Szent János Katolikus Bölcsőde, Óvoda, Általános Iskola és Alapfokú Művészeti Iskola 2024-2025-ös tanévben végzett munkájáról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Kirilla Pál főigazgató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25. évi költségvetési rendelet módosítása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Dr. Miluczky Attila polgármester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tekintő határozat elfogadása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érdések, interpellációk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yebek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Döntés a szociális étkezés feladat ellátásához szükséges helyiség biztosításáról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lmazújvárosi Kistérség Többcélú Társulása Társulási Megállapodás módosítás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senyképes Járások projektötleteinek sorrendbe állítása</w:t>
      </w:r>
    </w:p>
    <w:p>
      <w:pPr>
        <w:pStyle w:val="Normal"/>
        <w:numPr>
          <w:ilvl w:val="0"/>
          <w:numId w:val="3"/>
        </w:numPr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ájékoztatás kérése az Egyek belterület 2572/1 és Egyek külterület 0756/1 helyrajzi számú ingatlanok tekintetében bejegyzett kezelői jog vonatkozásában</w:t>
      </w:r>
    </w:p>
    <w:p>
      <w:pPr>
        <w:pStyle w:val="Normal"/>
        <w:numPr>
          <w:ilvl w:val="0"/>
          <w:numId w:val="3"/>
        </w:numPr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atlan-nyilvántartás kijavítása iránti kérelem az Egyek, Hunyadi u. 57. sz. alatti társasház tekintetébe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ámogatási kérelem az Egyek – Félhalom Kereszt megújításához</w:t>
      </w:r>
    </w:p>
    <w:p>
      <w:pPr>
        <w:pStyle w:val="Normal"/>
        <w:numPr>
          <w:ilvl w:val="0"/>
          <w:numId w:val="3"/>
        </w:numPr>
        <w:ind w:left="1066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öntés az Egyek, Teleki u. 56. szám alatti ingatlanra érkezett vételi ajánlatról</w:t>
      </w:r>
    </w:p>
    <w:p>
      <w:pPr>
        <w:pStyle w:val="Normal"/>
        <w:numPr>
          <w:ilvl w:val="0"/>
          <w:numId w:val="3"/>
        </w:numPr>
        <w:ind w:left="1066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mogyi Béla u. 30. szám alatti ingatlanról döntés (szóbeli előterjesztés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logh Tiborné kérelm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it Gyülekezete kérelm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log Márk kérelm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árt ülés napirendj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ájékoztatás szociális segélyezésről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napirendek fontosságára való tekintettel kérem, hogy a testület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iCs/>
          <w:sz w:val="22"/>
          <w:szCs w:val="22"/>
        </w:rPr>
        <w:t>Fekete Lászlóné:</w:t>
      </w:r>
      <w:r>
        <w:rPr>
          <w:rFonts w:cs="Calibri" w:ascii="Calibri" w:hAnsi="Calibri"/>
          <w:sz w:val="22"/>
          <w:szCs w:val="22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Fekete.Laszlone@egyek.hu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Kerettartalom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Egyek, 2025. március 20.</w:t>
      </w:r>
    </w:p>
    <w:p>
      <w:pPr>
        <w:pStyle w:val="Kerettartalom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  <w:t>Dr. Miluczky Attila s.k.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color w:val="000000"/>
          <w:sz w:val="22"/>
          <w:szCs w:val="24"/>
        </w:rPr>
        <w:t>Polgármester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06(70) 338-3985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  <w:r>
      <w:rPr>
        <w:rFonts w:cs="Calibri" w:ascii="Calibri" w:hAnsi="Calibri"/>
        <w:bCs/>
        <w:sz w:val="18"/>
      </w:rPr>
      <w:t xml:space="preserve"> </w:t>
    </w:r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u w:val="none"/>
      </w:rPr>
    </w:pPr>
    <w:r>
      <w:rPr>
        <w:rFonts w:cs="Verdana" w:ascii="Verdana" w:hAnsi="Verdana"/>
        <w:b/>
        <w:color w:val="000000"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272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  <w:sz w:val="28"/>
      <w:szCs w:val="36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sor3Char">
    <w:name w:val="Címsor 3 Char"/>
    <w:qFormat/>
    <w:rPr>
      <w:sz w:val="24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Kerettartalom">
    <w:name w:val="Kerettartalom"/>
    <w:basedOn w:val="TextBody"/>
    <w:qFormat/>
    <w:pPr>
      <w:spacing w:before="0" w:after="120"/>
      <w:jc w:val="left"/>
    </w:pPr>
    <w:rPr>
      <w:rFonts w:ascii="Bookman Old Style" w:hAnsi="Bookman Old Style" w:cs="Bookman Old Style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02:00Z</dcterms:created>
  <dc:creator>Kiss Mihály</dc:creator>
  <dc:description/>
  <cp:keywords/>
  <dc:language>en-US</dc:language>
  <cp:lastModifiedBy>Fekete Lászlóné</cp:lastModifiedBy>
  <cp:lastPrinted>2025-03-20T14:39:00Z</cp:lastPrinted>
  <dcterms:modified xsi:type="dcterms:W3CDTF">2025-03-20T14:38:00Z</dcterms:modified>
  <cp:revision>214</cp:revision>
  <dc:subject/>
  <dc:title>Üres</dc:title>
</cp:coreProperties>
</file>