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Egyek Nagyközség Önkormányzata 2025. február 13.-án fogadta el az önkormányzat saját bevételinek, valamint adósságot keletkeztető ügyleteiből eredő fizetési kötelezettségeinek a 2025. évet követő három évre várható összegét, a 42/2025.(II.13.) számú képviselő-testületi határozatával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Az önkormányzat 2025. évi költségvetéséről és végrehajtásának rendjéről szóló 6/2025.(II.13.) rendelt módosítása szükségessé teszi a 42/2025.(II.13.) számú képviselő-testületi határozatát (kitekintő határozat) hatályon kívül helyezését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Az alábbi határozati javaslat a módosított előirányzatoknak megfelelően tartalmazza az államháztartásról szóló 2011. évi CXCV. törvény 29/A. §-a értelmében az önkormányzat saját bevételinek, valamint adósságot keletkeztető ügyleteiből eredő fizetési kötelezettségeinek a 2025. évet követő három évre várható összegét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Egyek, 2025. március 20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19:00Z</dcterms:created>
  <dc:creator>Szekeres Zsuzsanna</dc:creator>
  <dc:description/>
  <dc:language>en-US</dc:language>
  <cp:lastModifiedBy>Szekeres Zsuzsanna</cp:lastModifiedBy>
  <cp:lastPrinted>2016-03-03T10:35:00Z</cp:lastPrinted>
  <dcterms:modified xsi:type="dcterms:W3CDTF">2025-03-20T14:29:00Z</dcterms:modified>
  <cp:revision>3</cp:revision>
  <dc:subject/>
  <dc:title>Tisztelt Képviselő-testület</dc:title>
</cp:coreProperties>
</file>