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a a szociális étkeztetéssel kapcsolatos feladatellátást a Balmazújvárosi Kistérség Humán Szolgáltató Központ által látja el a településen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A szociális étkeztetéssel kapcsolatosan ügyintézés érdekében az önkormányzat a 4069 Egyek, Fő u. 3. szám alatt található épületében (Szöghatár Kft. által használ épület) 8,16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nagyságú irodahelyiséget biztosított a felmerülő adminisztratív feladatok ellátása érdekében, 2025. január 1. napjától határozatlan időre a Balmazújvárosi Kistérség Humán Szolgáltató Központ részére, 20.000.- Ft/hó + áfa bérleti díj ellenében, a melléklet megállapodás-tervezet szerint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Egyek, 2025. március 18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3:00Z</dcterms:created>
  <dc:creator>Szekeres Zsuzsanna</dc:creator>
  <dc:description/>
  <dc:language>en-US</dc:language>
  <cp:lastModifiedBy>Szekeres Zsuzsanna</cp:lastModifiedBy>
  <cp:lastPrinted>2016-03-03T10:35:00Z</cp:lastPrinted>
  <dcterms:modified xsi:type="dcterms:W3CDTF">2025-03-18T14:01:00Z</dcterms:modified>
  <cp:revision>3</cp:revision>
  <dc:subject/>
  <dc:title>Tisztelt Képviselő-testület</dc:title>
</cp:coreProperties>
</file>