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október 31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326/2019. (X.31.) számú határozata: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ának Képviselő-testülete úgy határozott, hogy a 270/2016.(IX.29.) sz. határozatból kerüljön törlésre az alábbi mondat: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Azon utcaszakaszon elhelyezkedő ingatlanra, amely utcaszakaszon soha nem épült ki járda, a felajánlás nem érvényes, kivéve, ha az adott utcában egyik oldalon sincs járda.”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Határidő: folyamatos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december 4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HG Mincho Light J;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47:00Z</dcterms:created>
  <dc:creator>Titkarsag_</dc:creator>
  <dc:description/>
  <dc:language>en-US</dc:language>
  <cp:lastModifiedBy>User</cp:lastModifiedBy>
  <cp:lastPrinted>2019-10-07T09:55:00Z</cp:lastPrinted>
  <dcterms:modified xsi:type="dcterms:W3CDTF">2019-12-04T15:48:00Z</dcterms:modified>
  <cp:revision>3</cp:revision>
  <dc:subject/>
  <dc:title>Kivonat az Egyek Nagyközség Önkormányzat Képviselő-testületének 2013</dc:title>
</cp:coreProperties>
</file>