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Határozati javaslat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Egyek Nagyközség Önkormányzatának Képviselő-testülete az államháztartásról szóló 2011. évi CXCV. törvény 29/A. § értelmében a következők szerint fogadja el az önkormányzat saját bevételeinek, valamint adósságot keletkeztető ügyleteiből eredő fizetési kötelezettségeinek a költségvetési évet követő három évre várható összegé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 xml:space="preserve">Saját bevételek: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608"/>
        <w:gridCol w:w="1235"/>
        <w:gridCol w:w="1307"/>
        <w:gridCol w:w="1396"/>
        <w:gridCol w:w="1267"/>
      </w:tblGrid>
      <w:tr>
        <w:trPr>
          <w:trHeight w:val="4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orszá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evételi jogcí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5. é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6. év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7. év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8. év</w:t>
            </w:r>
          </w:p>
        </w:tc>
      </w:tr>
      <w:tr>
        <w:trPr>
          <w:trHeight w:val="49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elyi adó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 673 5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 673 5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 673 5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 673 51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ulajdonosi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íjak, pótlékok, bírságok, települési adó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520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52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52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520 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materiális javak, ingatlanok és egyéb tárgyi eszközök értékesítés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 319 5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 000</w:t>
            </w:r>
          </w:p>
        </w:tc>
      </w:tr>
      <w:tr>
        <w:trPr>
          <w:trHeight w:val="60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észesedések értékesítése és részesedések megszűnéséhez kapcsolódó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ivatizációból származó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arancia- és kezességvállalásból származó megtérülések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aját bevételek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2 513 0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7 193 5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7 193 5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7 193 51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ósságot keletkeztető ügyletekből származó fizetési kötelezettség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92"/>
        <w:gridCol w:w="1678"/>
        <w:gridCol w:w="1559"/>
        <w:gridCol w:w="1559"/>
        <w:gridCol w:w="1701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or-szám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gnevezés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5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6. é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7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8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„</w:t>
            </w:r>
            <w:r>
              <w:rPr>
                <w:rFonts w:cs="Calibri" w:ascii="Calibri" w:hAnsi="Calibri"/>
                <w:b/>
                <w:sz w:val="20"/>
              </w:rPr>
              <w:t>Bölcsődei ellátás infrastrukturális fejlesztése Egyeken” című pályázat önerő biztosítá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 754 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224 65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6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„</w:t>
            </w:r>
            <w:r>
              <w:rPr>
                <w:rFonts w:cs="Calibri" w:ascii="Calibri" w:hAnsi="Calibri"/>
                <w:b/>
                <w:sz w:val="20"/>
              </w:rPr>
              <w:t>Egyek bel és külterületi csapadékelvezető rendszer rekonstrukciója” fejlesztési célú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Önkormányzati tulajdonú ingatlan fűtéskorszerűsítése és Egészségcentrummá történő átalakítás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űfüves labdarugó pálya kialakítása Egyeke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43 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2 7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yepmesteri telep építése Egyeken önerő finanszírozása fejlesztési célú hi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308 75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zőgazdasági út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 877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iac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382 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53 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125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7 589</w:t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Úszóműves csónak- és kisgéphajó – kikötő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416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84 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152 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022 210</w:t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Önkormányzati utak fejlesztése pályázat önerő fedezet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 593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izetési kötelezettségek összesen: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 15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 625 8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 278 0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 019 799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ai napon hatályát veszti a 42/2025.(II.13.) számú képviselő-testületi határoza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Határidő: 2025. december 31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Csepreginé Kocsis Nóra Jegyz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Bóta Barbara Aljegyz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Szekeres Zsuzsanna Közgazdasági irodavezet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25. március 27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r. Miluczky Attil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lgármester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sepreginé Kocsis Nór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egyző</w:t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32"/>
          <w:szCs w:val="24"/>
        </w:rPr>
      </w:pPr>
      <w:r>
        <w:rPr>
          <w:rFonts w:cs="Calibri" w:ascii="Calibri" w:hAnsi="Calibri"/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ISOCPEU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;Arial" w:hAnsi="ISOCPEUR;Arial" w:eastAsia="Times New Roman" w:cs="ISOCPEUR;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15:00Z</dcterms:created>
  <dc:creator>Polgármesteri Hivatal</dc:creator>
  <dc:description/>
  <cp:keywords/>
  <dc:language>en-US</dc:language>
  <cp:lastModifiedBy>Fekete Lászlóné</cp:lastModifiedBy>
  <cp:lastPrinted>2024-02-05T14:48:00Z</cp:lastPrinted>
  <dcterms:modified xsi:type="dcterms:W3CDTF">2025-03-20T14:52:00Z</dcterms:modified>
  <cp:revision>6</cp:revision>
  <dc:subject/>
  <dc:title>Üres</dc:title>
</cp:coreProperties>
</file>