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március 24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2024. évi belső ellenőrzés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Gyarmat-Tax Kft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házi segítségnyújtást bonyolító szervezet működés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Új Esély Központ működés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Csupaszív Közösség Egyek működés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számoló Egyek Nagyközség közbiztonsági helyzetéről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őadó: Dr. Berecz József Rendőrkapitányság vezetője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25. évi Közbeszerzési Terv elfogad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ó a Szent Ferenc Karitász Csoport tevékenységérő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Pappné Fekete Mónika csoportvezető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métszállítás helyzetéről</w:t>
      </w:r>
    </w:p>
    <w:p>
      <w:pPr>
        <w:pStyle w:val="Normal"/>
        <w:ind w:left="7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NHSZ Tisza Kft. ügyvezetőj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vezeti és Működési Szabályzat módosít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olgármesteri Hivatalban foglalkoztatott köztisztviselők számára biztosított juttatásokról és támogatásokról szóló rendelet módosít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Előadó: Csepreginé Kocsis Nóra jegyző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rkányi Béla Könyvtár és Művelődési Ház közösségi szintérré történő átalakításáról tájékoztatás és dönté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nt János Katolikus Bölcsőde, Óvoda, Általános Iskola és Alapfokú Művészeti Iskola 2024-2025-ös tanévben végzett munkájáró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Kirilla Pál főigazgató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/>
      </w:pPr>
      <w:r>
        <w:rPr>
          <w:rFonts w:cs="Calibri" w:ascii="Calibri" w:hAnsi="Calibri"/>
          <w:sz w:val="22"/>
          <w:szCs w:val="22"/>
        </w:rPr>
        <w:t>2025. évi költségvetési rendelet módosít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Dr. Miluczky Attila polgármester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ekintő határozat elfogadás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92" w:hanging="2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 szociális étkezés feladat ellátásához szükséges helyiség biztosításá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mazújvárosi Kistérség Többcélú Társulása Társulási Megállapodás módosít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senyképes Járások projektötleteinek sorrendbe állítása</w:t>
      </w:r>
    </w:p>
    <w:p>
      <w:pPr>
        <w:pStyle w:val="Normal"/>
        <w:numPr>
          <w:ilvl w:val="0"/>
          <w:numId w:val="3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kérése az Egyek belterület 2572/1 és Egyek külterület 0756/1 helyrajzi számú ingatlanok tekintetében bejegyzett kezelői jog vonatkozásában</w:t>
      </w:r>
    </w:p>
    <w:p>
      <w:pPr>
        <w:pStyle w:val="Normal"/>
        <w:numPr>
          <w:ilvl w:val="0"/>
          <w:numId w:val="3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atlan-nyilvántartás kijavítása iránti kérelem az Egyek, Hunyadi u. 57. sz. alatti társasház tekintetéb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mogatási kérelem az Egyek – Félhalom Kereszt megújításához</w:t>
      </w:r>
    </w:p>
    <w:p>
      <w:pPr>
        <w:pStyle w:val="Normal"/>
        <w:numPr>
          <w:ilvl w:val="0"/>
          <w:numId w:val="3"/>
        </w:numPr>
        <w:ind w:left="106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Egyek, Teleki u. 56. szám alatti ingatlanra érkezett vételi ajánlatról</w:t>
      </w:r>
    </w:p>
    <w:p>
      <w:pPr>
        <w:pStyle w:val="Normal"/>
        <w:numPr>
          <w:ilvl w:val="0"/>
          <w:numId w:val="3"/>
        </w:numPr>
        <w:ind w:left="106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ogyi Béla u. 30. szám alatti ingatlanról döntés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ogh Tiborné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t Gyülekezete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og Márk kérel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szociális segélyezés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2025. március 2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2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5-03-20T14:38:00Z</dcterms:modified>
  <cp:revision>171</cp:revision>
  <dc:subject/>
  <dc:title>Oktatási, Közművelődési, Kulturális, Ifjúsági, Sport és Közbiztonsági Bizottság Elnökétől</dc:title>
</cp:coreProperties>
</file>