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24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a 2024. évi költségvetését a 4/2024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, 1 644 870 840 forint kiadási, 1 644 870 840 forint bevételi főösszegge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2024. évi költségvetési rendeletét az önkormányzat Képviselő-testülete 2024. június 30.-ai fordulónappal módosította, ennek eredményeként 1 957 463 209 forint volt a módosított előirányza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2024. évi költségvetési rendeletét az önkormányzat Képviselő-testülete 2024. szeptember 30.-ai fordulónappal módosította, ennek eredményeként 2 005 750 457 forint volt a módosított előirányza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-tervezet szerint 2 005 750 457 forint kiadási, és 2 005 750 457 forint bevételi előirányzattal hagyja jóvá Egyek Nagyközség Önkormányzatának Képviselő-testülete a 2024. évi költségvetési rendeletet, 2024. szeptember 30.-ai fordulónapp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-tervezet 112 575 783 forint összegű előirányzat módosítást, előirányzat csökkenést tartalmaz, mind a kiadási, mind pedig a bevételi előirányzatok tekintetében, 2024. december 31.-ei fordulónapp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24. évi költségvetési törvény szerint pótelőirányzatok realizálódtak, melyeknek a kiadási és a bevételi előirányzatokat módosítják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őirányzatok összegének csökkenésé indokolta a zárolt előirányzatok költségvetési rendeletből történő kivezetése is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előterjesztés 1. számú melléklete tartalmazza a 2024. évi költségvetési rendelet eredeti bevételi előirányzatához képest realizálódott előirányzat módosításokat, mindösszesen 112 575 783 forint előirányzat csökkenés összegével, az alábbiak szerin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Helyi önkormányzatok működésének támogatás előirányzata csökkent 27 029 025 forint összeggel,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zvilágítási feladatok ellátására nyújtott támogatás összege csökkent 510 000 forint összegű előirányzattal. </w:t>
      </w:r>
    </w:p>
    <w:p>
      <w:pPr>
        <w:pStyle w:val="Normal"/>
        <w:numPr>
          <w:ilvl w:val="0"/>
          <w:numId w:val="7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elepülési önkormányzatok szociális és gyermekjóléti feladatainak támogatása előirányzat csökkent 427 410 forint összeggel. Ennek oka, hogy a szünidei étkezésben résztvevő gyermekek létszáma, ezáltal az étkezési adagszám is csökkent.</w:t>
      </w:r>
    </w:p>
    <w:p>
      <w:pPr>
        <w:pStyle w:val="Normal"/>
        <w:numPr>
          <w:ilvl w:val="0"/>
          <w:numId w:val="7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tervezete a REKI támogatást, mint bevételi előirányzatot. Azonban a támogatási igény benyújtása elmaradt, így a tervezett előirányzatot is csökkenteni kellett. Ennek eredményeképpen csökkent a Működési célú költségvetési támogatások és kiegészítő támogatások előirányzata 26 091 615 forint előirányzattal.</w:t>
      </w:r>
    </w:p>
    <w:p>
      <w:pPr>
        <w:pStyle w:val="Normal"/>
        <w:numPr>
          <w:ilvl w:val="0"/>
          <w:numId w:val="7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gyéb működési célú támogatások bevételei államháztartáson belülről bevételi előirányzat csökkent 8 161 553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gyéb felhalmozási célú támogatások államháztartáson belülről bevételi jogcím előirányzata növekedett 94 489 forint összegű előirányzattal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zhatalmi bevételek előirányzata, növekedett 7 031 875 forint összeggel, az alábbiak szerint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A vagyoni típusú adók, a magánszemélyek kommunális adójának előirányzata csökken 480 969 forint összegű előirányzattal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A helyi iparűzési adóbevétel előirányzata emelkedett 9 480 110 forint összegű előirányzattal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Az egyéb közhatalmi bevételek ( bírság, pótlék, mezőőri díj stb.) előirányzata csökken 1 967 566 forint összegű előirányzattal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űködési bevételek előirányzata csökkent 15 970 405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elhalmozási bevételek előirányzata csökkent 20 294 908 forint összegű előirányzattal, ennek oka, hogy a 2024. évre tervezett önkormányzati tulajdonban lévő ingatlanok értékesítése nem realizálódo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ú átvett pénzeszközök előirányzata csökken 13 283 152 forint összegű előirányzattal, melynek oka, hogy az Önkormányzat Tűzoltóságnak nyújtott kölcsönök törlesztése nem realizálódott bevételké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elhalmozási célú átvett pénzeszközök előirányzat növekedett 35 433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inanszírozási bevételek előirányzata csökkent 34 998 537 forint összegű előirányzati összeggel,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növekedett a felhalmozási célú pénzmaradvány előirányzatának összege, 500 949 forint előirányzati összeggel,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csökkent a központi irányító szervi támogatás (intézményfinanszírozás) előirányzata 35 499 486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zen előterjesztés 2. számú melléklete tartalmazza a 2024. december 31.-ei fordulónappal, a 2024. november 28.-án elfogadott költségvetési rendelettel megállapított előirányzathoz képest realizálódott kiadási előirányzat csökkenést, mindösszesen 112 575 783 forint előirányzati összeggel, az alábbiak szerint: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 előirányzata csökkent 22 027 758 forint összegű előirányzattal, 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a munkaadókat terhelő járulékok előirányzata csökkent 4 404 552 forint összegű előirányzattal,  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dologi kiadások előirányzata csökkent 51 442 324 forinttal,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ellátottak pénzbeli juttatásainak előirányzata emelkedett 3 611 400 forint összegű előirányzattal, 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gyéb működési kiadások előirányzata csökken 14 647 489 forinttal, ennek oka egyrészt a tartalék előirányzatának csökkenése, 18 755 816 forint összegű előirányzattal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finanszírozási kiadások (működési) előirányzata csökkent 35 499 486 forinttal, ennek oka, hogy csökkent a központi irányító szervi támogatás (intézményfinanszírozás) előirányzata 35 499 486 forin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iadási előirányzatok csökkenésének oka, hogy a zárolt előirányzatok kivezetése megtörtén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halmozási kiadások előirányzata növekedett 11 834 426 forinttal, az alábbiak szerint:</w:t>
      </w:r>
    </w:p>
    <w:p>
      <w:pPr>
        <w:pStyle w:val="Normal"/>
        <w:numPr>
          <w:ilvl w:val="0"/>
          <w:numId w:val="5"/>
        </w:numPr>
        <w:spacing w:lineRule="auto" w:line="360"/>
        <w:ind w:left="426" w:right="-285" w:hanging="0"/>
        <w:jc w:val="both"/>
        <w:rPr/>
      </w:pPr>
      <w:r>
        <w:rPr>
          <w:rFonts w:cs="Calibri" w:ascii="Calibri" w:hAnsi="Calibri"/>
          <w:szCs w:val="24"/>
        </w:rPr>
        <w:t>a beruházások előirányzata növekedett 12 010 994 forint összegű előirányzattal,</w:t>
      </w:r>
    </w:p>
    <w:p>
      <w:pPr>
        <w:pStyle w:val="Normal"/>
        <w:numPr>
          <w:ilvl w:val="0"/>
          <w:numId w:val="5"/>
        </w:numPr>
        <w:spacing w:lineRule="auto" w:line="360"/>
        <w:ind w:left="426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újítások előirányzata összességében csökkent 176 568 forint összegű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!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február 5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08:00Z</dcterms:created>
  <dc:creator>Polgármesteri Hivatal</dc:creator>
  <dc:description/>
  <cp:keywords/>
  <dc:language>en-US</dc:language>
  <cp:lastModifiedBy>Szekeres Zsuzsanna</cp:lastModifiedBy>
  <cp:lastPrinted>2022-11-15T12:02:00Z</cp:lastPrinted>
  <dcterms:modified xsi:type="dcterms:W3CDTF">2025-02-05T13:42:00Z</dcterms:modified>
  <cp:revision>30</cp:revision>
  <dc:subject/>
  <dc:title>Üres</dc:title>
</cp:coreProperties>
</file>