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Normal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Normal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44"/>
          <w:szCs w:val="24"/>
        </w:rPr>
      </w:pPr>
      <w:r>
        <w:rPr>
          <w:rFonts w:cs="Calibri" w:ascii="Calibri" w:hAnsi="Calibri"/>
          <w:i/>
          <w:color w:val="000000"/>
          <w:sz w:val="4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5. február 13-án /csütörtök/ du. 14:00 órai kezdettel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24. évi költségvetési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 Nagyközség Önkormányzata 2025. évi költségvetésének elfogad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tekintő határozat elfogadás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Különféle díjtételek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2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az átruházott hatáskörben hozott döntésekről 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énzügyi és Ügyrendi Bizottság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trike/>
          <w:szCs w:val="24"/>
        </w:rPr>
      </w:pPr>
      <w:r>
        <w:rPr>
          <w:rFonts w:cs="Calibri" w:ascii="Calibri" w:hAnsi="Calibri"/>
          <w:szCs w:val="24"/>
        </w:rPr>
        <w:t>Beszámoló a Tárkányi Béla Könyvtár és Művelődési Ház tevékenység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Tárkányi Béla Könyvtár és Művelődési Ház vezetőj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temetőkről és a temetkezési tevékenységről szóló 3/2014.(II.05.) önkormányzati rendelet módosítása</w:t>
      </w:r>
    </w:p>
    <w:p>
      <w:pPr>
        <w:pStyle w:val="TextBody"/>
        <w:ind w:left="85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Bóta Barbara aljegyző</w:t>
      </w:r>
    </w:p>
    <w:p>
      <w:pPr>
        <w:pStyle w:val="Normal"/>
        <w:ind w:left="851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Polgármester 2025. évi szabadságolási tervének jóváhagy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pviselő-testület 296/2024.(XII.11.) számú határozatának módosít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lmazújváros és Környéke Bűnmegelőzéséért Közalapítvány ügy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tározati javaslat általános iskolai felvételi körzethatár kijelölésér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 xml:space="preserve">Dr. Csuhai Erzsébet kérelme szemészeti műszerek bérleti szerződésének meghosszabbítására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GAMESZ épületének vissza vétele az Egyeki Szöghatár Kft-t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öntés az Egyeki Alkotóházzal kapcsolatban érkezett javas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Egyek, Szabó Pál u. 44. szám alatti ingatlan 8/72 tulajdoni hányadá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Egyek 0416/3 Hrsz. alatti szántó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thon Centrum Kft.-vel történő szerződéskötésről dönté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Együttműködési keret megállapodás az Önkormányzati Tűzoltósággal 2025. évr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ás szociális segélyezésről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0"/>
          <w:szCs w:val="22"/>
        </w:rPr>
        <w:t>Fekete Lászlóné:</w:t>
      </w:r>
      <w:r>
        <w:rPr>
          <w:rFonts w:cs="Calibri" w:ascii="Calibri" w:hAnsi="Calibri"/>
          <w:sz w:val="20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2"/>
          </w:rPr>
          <w:t>Fekete.Laszlone@egyek.hu</w:t>
        </w:r>
      </w:hyperlink>
      <w:r>
        <w:rPr>
          <w:rFonts w:cs="Calibri" w:ascii="Calibri" w:hAnsi="Calibri"/>
          <w:sz w:val="20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február 6.</w:t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59690</wp:posOffset>
          </wp:positionV>
          <wp:extent cx="437515" cy="795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  <w:szCs w:val="36"/>
    </w:rPr>
  </w:style>
  <w:style w:type="character" w:styleId="WW8Num20z0">
    <w:name w:val="WW8Num20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sz w:val="24"/>
      <w:szCs w:val="36"/>
    </w:rPr>
  </w:style>
  <w:style w:type="character" w:styleId="WW8Num30z1">
    <w:name w:val="WW8Num30z1"/>
    <w:qFormat/>
    <w:rPr>
      <w:b w:val="false"/>
      <w:i w:val="false"/>
      <w:sz w:val="28"/>
      <w:szCs w:val="36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8"/>
      <w:szCs w:val="36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Fekete Lászlóné</cp:lastModifiedBy>
  <cp:lastPrinted>2025-02-06T13:41:00Z</cp:lastPrinted>
  <dcterms:modified xsi:type="dcterms:W3CDTF">2025-02-06T14:43:00Z</dcterms:modified>
  <cp:revision>204</cp:revision>
  <dc:subject/>
  <dc:title>Üres</dc:title>
</cp:coreProperties>
</file>