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36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szám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nev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ek Nagyközség Önkormányza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eki Polgármesteri Hivat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kányi Béla Könyvtár és Művelődési Há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ímrend a ______/2024.(II.15.) költségvetési rendelet 2. §-ához             1. sz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1:00Z</dcterms:created>
  <dc:creator>Polgarmesteri Hivatal</dc:creator>
  <dc:description/>
  <cp:keywords/>
  <dc:language>en-US</dc:language>
  <cp:lastModifiedBy>Szekeres Zsuzsanna</cp:lastModifiedBy>
  <dcterms:modified xsi:type="dcterms:W3CDTF">2024-02-08T08:09:00Z</dcterms:modified>
  <cp:revision>4</cp:revision>
  <dc:subject/>
  <dc:title>Cím száma</dc:title>
</cp:coreProperties>
</file>