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őterjeszté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gyek Nagyközség Önkormányzat képviselő-testületének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az önkormányzat 2025. évi költségvetéséről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 w:val="20"/>
        </w:rPr>
        <w:t xml:space="preserve">Előterjesztő: </w:t>
      </w:r>
      <w:r>
        <w:rPr>
          <w:rFonts w:cs="Calibri" w:ascii="Calibri" w:hAnsi="Calibri"/>
          <w:sz w:val="20"/>
        </w:rPr>
        <w:t>Dr. Miluczky Attila polgármester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 xml:space="preserve">Készítette: </w:t>
      </w:r>
      <w:r>
        <w:rPr>
          <w:rFonts w:cs="Calibri" w:ascii="Calibri" w:hAnsi="Calibri"/>
          <w:sz w:val="20"/>
        </w:rPr>
        <w:t>Szekeres Zsuzsanna közgazdasági irodavezető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color w:val="000000"/>
          <w:szCs w:val="24"/>
        </w:rPr>
        <w:t>Az államháztartásról szóló 2011. évi CXCV. Törvény (továbbiakban Áht.) 24. §-a, valamint a 2011. évi Magyarország helyi önkormányzatairól szóló CLXXXIX. törvény alapján az alábbi költségvetési rendelet-tervezetet terjesztem az önkormányzat képviselő-testülete elé.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ellékelt rendelettervezet: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a vonatkozó jogszabályok által előírt szerkezetben és tartalommal, </w:t>
      </w:r>
    </w:p>
    <w:p>
      <w:pPr>
        <w:pStyle w:val="TextBody"/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 xml:space="preserve">- a jogszabályszerkesztésről </w:t>
      </w:r>
      <w:r>
        <w:rPr>
          <w:rFonts w:cs="Calibri" w:ascii="Calibri" w:hAnsi="Calibri"/>
          <w:color w:val="000000"/>
          <w:szCs w:val="24"/>
        </w:rPr>
        <w:t>szóló 61/2009. (XII.14.) IRM rendelet figyelembe-vételével,</w:t>
      </w:r>
    </w:p>
    <w:p>
      <w:pPr>
        <w:pStyle w:val="TextBody"/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a jegyző irányításával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erült összeállításr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Az önkormányzat összesített 2025. évi költségvetése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rendelet szerkezetének kialakításkor figyelembe-vételre került: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ind w:left="720" w:hanging="0"/>
        <w:rPr/>
      </w:pPr>
      <w:r>
        <w:rPr>
          <w:rFonts w:cs="Calibri" w:ascii="Calibri" w:hAnsi="Calibri"/>
          <w:color w:val="000000"/>
          <w:szCs w:val="24"/>
        </w:rPr>
        <w:t xml:space="preserve">- az államháztartásról szóló 2011. évi CXCV. törvény 23. § és a 24. § (a továbbiakban: Áht.), amely a szerkezeti előírásokat tartalmazza),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az önkormányzat Szervezeti és Működési Szabályzatában a költségvetési rendeletre vonatkozó előírások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ndelet ezen része az önkormányzati szintű adatokat tartalmazza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z önkormányzat összesített költségvetési főösszege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Az önkormányzat 2025. évi költségvetésének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 w:before="0" w:after="120"/>
        <w:ind w:left="720" w:hanging="0"/>
        <w:rPr/>
      </w:pPr>
      <w:r>
        <w:rPr>
          <w:rFonts w:cs="Calibri" w:ascii="Calibri" w:hAnsi="Calibri"/>
          <w:szCs w:val="24"/>
        </w:rPr>
        <w:t xml:space="preserve">kiadási főösszeg, 1 547 489 835 forint,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 w:before="0" w:after="12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vételi főösszeg, 1 445 698 715 forint,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 w:before="0" w:after="12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ány összege: 101 800 210 forint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terjesztett költségvetési rendelet-tervezet ebben a formában, jelenleg nem elfogadható, ugyanis hiány tervezését a Magyarország helyi önkormányzatairól szóló 2011. évi CLXXXIX. törvény 111. §-ának (4) bekezdése szerint nem megengedett. 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Bevételek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>Az Áht. 23. § és 24. § alapján a rendeletnek tartalmaznia kell az önkormányzat és a költségvetési szervek bevételeit előirányzat-csoportok, kiemelt előirányzatok szerinti bontásban.</w:t>
      </w:r>
      <w:r>
        <w:rPr>
          <w:rFonts w:cs="Calibri" w:ascii="Calibri" w:hAnsi="Calibri"/>
          <w:b/>
        </w:rPr>
        <w:t xml:space="preserve">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>A tervezett bevételek részletezését a rendelettervezet 2. melléklete tartalmazza. Valamint a bevételek további részletezését a 3., 4., 5., 6., 7., 8., 9. számú mellékletek tartalmazzák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Az önkormányzat összesített bevételei az alábbi főbb bevételi jogcímek szerint kerülnek tervezésre</w:t>
      </w:r>
    </w:p>
    <w:p>
      <w:pPr>
        <w:pStyle w:val="TextBody"/>
        <w:spacing w:lineRule="auto" w:line="276"/>
        <w:jc w:val="right"/>
        <w:rPr/>
      </w:pPr>
      <w:r>
        <w:rPr/>
        <w:t>Adatok Ft-ban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602"/>
        <w:gridCol w:w="1453"/>
      </w:tblGrid>
      <w:tr>
        <w:trPr>
          <w:trHeight w:val="449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Főbb bevételi jogcímek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025. évi eredeti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448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Összeg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90" w:right="-8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Bevételi forrás %-a az összes bevételhez viszonyítva</w:t>
            </w:r>
          </w:p>
        </w:tc>
      </w:tr>
      <w:tr>
        <w:trPr>
          <w:trHeight w:val="108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B1. Működési támogatások államháztartáson belülrő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54 467 3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4,6</w:t>
            </w:r>
          </w:p>
        </w:tc>
      </w:tr>
      <w:tr>
        <w:trPr>
          <w:trHeight w:val="92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2. Felhalmozási célú támogatások államháztartáson belülrő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200 883 155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1,9</w:t>
            </w:r>
          </w:p>
        </w:tc>
      </w:tr>
      <w:tr>
        <w:trPr>
          <w:trHeight w:val="119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3. Közhatalmi bevéte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35 921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8,0</w:t>
            </w:r>
          </w:p>
        </w:tc>
      </w:tr>
      <w:tr>
        <w:trPr>
          <w:trHeight w:val="556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4. Működési bevétel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43 812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8,5</w:t>
            </w:r>
          </w:p>
        </w:tc>
      </w:tr>
      <w:tr>
        <w:trPr>
          <w:trHeight w:val="556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5. Felhalmozási bevétel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 539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0,1</w:t>
            </w:r>
          </w:p>
        </w:tc>
      </w:tr>
      <w:tr>
        <w:trPr>
          <w:trHeight w:val="106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6. Működési célú átvett pénzeszközö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1 755 8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,3</w:t>
            </w:r>
          </w:p>
        </w:tc>
      </w:tr>
      <w:tr>
        <w:trPr>
          <w:trHeight w:val="106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7. Felhalmozási célú átvett pénzeszközö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Cs w:val="24"/>
              </w:rPr>
              <w:t>B8. Finanszírozási bevétel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32 536 4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5,6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ebből: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1 Hitel kölcsön felvétele államháztartáson kívülrő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3. Maradvány igénybevétele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75 046 1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0,5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4. Államháztartáson belüli megelőlegezés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2 274 2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,8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6. Központi irányítószervi támogatá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45 216 0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6,7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829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 690 914 8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,0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0"/>
        </w:rPr>
        <w:t xml:space="preserve">A fentiek alapján a bevételek között a legnagyobb arányt a működési támogatások államháztartáson belülről bevételek jelentik. Ezen bevételi jogcím előirányzata tartalmazza az állami támogatások összegét, valamint a közfoglalkoztatással kapcsolatos támogatások összegét. 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1. Működési célú támogatások államháztartáson belülről bevételek jellemzői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A fenti jogcímen került tervezésre az állami költségvetésből származó bevételek, az alábbi jogcímeken: 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Helyi önkormányzatok működésének általános támogatása: 231 769 223 Ft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color w:val="000000"/>
          <w:szCs w:val="24"/>
        </w:rPr>
        <w:t>Települési önkormányzatok szociális, gyermekjóléti és gyermekétkeztetési feladatainak támogatása:  75 628 235 Ft,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elepülési önkormányzatok támogatása nyilvános könyvtári ellátásokhoz és közművelődési feladatokhoz: 11 697 918 Ft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éb működési célú támogatások bevételei államháztartáson belülről: 423 951 366 Ft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  <w:u w:val="single"/>
        </w:rPr>
        <w:t>B2. Felhalmozási célú támogatások államháztartáson belülről bevételek jellemzői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fenti jogcímen az alábbiak kerültek tervezésre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Egyéb felhalmozási célú támogatások bevételei államháztartáson belülről: 200 883 155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A B3. Közhatalmi bevételek jellemzői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özhatalmi bevételként került tervezésre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a vagyoni típusú adók (magánszemélyek kommunális adója): 17 240 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/>
      </w:pPr>
      <w:r>
        <w:rPr>
          <w:rFonts w:cs="Calibri" w:ascii="Calibri" w:hAnsi="Calibri"/>
          <w:color w:val="000000"/>
          <w:szCs w:val="24"/>
        </w:rPr>
        <w:t>- értékesítési és forgalmi adók (helyi iparűzési adó): 110 161 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egyéb közhatalmi bevételek (bírság, pótlék, mezőőri díj, ebrendészeti hozzájárulás): 8 520 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  <w:u w:val="single"/>
        </w:rPr>
        <w:t>B4. Működési bevételek jellemzői: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bevételként mindösszesen 143 812 000 Ft került tervezésre, az alábbiak szerint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készletértékesítés ellenértéke: 11 551 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zolgáltatások ellenértéke: 75 978 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özvetített szolgáltatások: 12 498 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iszámlázott általános forgalmi adó: 23 007 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áfa bevétek, visszatérülések: 19 689 000 Ft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egyéb működési bevételek: 1 089 000 Ft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5. Felhalmozási bevétel: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color w:val="000000"/>
          <w:szCs w:val="24"/>
        </w:rPr>
        <w:t xml:space="preserve">Felhalmozási bevétel esetében az immateriális javak, ingatlanok, egyéb tárgyi eszközök, részesedések értékesítését engedi tervezni a jogalkotó. Az Önkormányzat költségvetési rendelet-tervezetében a már korábban, képviselő-testületi döntések formájában született döntéseket figyelembe véve került tervezésre 1 199 000 forint. Valamint az leselejtezett, feleslegessé vált tárgyi eszközök értékesítéséből származó bevételek kerültek tervezésre, 340 000 forint összegben, mint bevétel. </w:t>
      </w:r>
      <w:r>
        <w:rPr>
          <w:rFonts w:cs="Calibri" w:ascii="Calibri" w:hAnsi="Calibri"/>
          <w:color w:val="FF0000"/>
          <w:szCs w:val="24"/>
          <w:u w:val="single"/>
        </w:rPr>
        <w:t xml:space="preserve"> 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6. Működési célú átvett pénzeszközök: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éb működési célú visszatérítendő támogatások, kölcsönök visszatérülése államháztartáson kívülről (visszatérítendő krízis segélyek visszafizetéséből származó bevétel): 3 000 000 Ft, valamint az Önkormányzati Tűzoltóságnak nyújtott kölcsön visszafizetése esetén realizálható 18 755 816 Ft bevétel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8. Finanszírozási bevételek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Maradvány igénybevétele: 175 046 133 Ft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color w:val="000000"/>
          <w:szCs w:val="24"/>
        </w:rPr>
        <w:t>Működési célra felhasználható maradvány: 52 341 113 Ft</w:t>
      </w:r>
    </w:p>
    <w:p>
      <w:pPr>
        <w:pStyle w:val="TextBody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Felhalmozási célra felhasználható maradvány: 122 705 020 Ft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A 2025. évben az önkormányzat nem tervezi sem likvid (éven belül törlesztendő) hitel, sem hosszú lejáratú fejlesztési célú hitel felvételét. 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iadáso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Áht 6. § (2) bekezdés, (3) bekezdés, 23. § (2) bekezdés és az Ávr. 24. § alapján a rendeletnek tartalmaznia kell a helyi önkormányzat költségvetési kiadásait előirányzat-csoportok, kiemelt előirányzatok, valamint működési és felhalmozási költségvetés előirányzat csoportok szerinti bontásban. 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adásokat az Ávr. 24. § (1) b) bekezdése szerint a költségvetési rendeletnek tartalmaznia kell az önkormányzat nevében végzett beruházások, felújítások kiadásait beruházásonként, felújításonként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iadások a kiemelt előirányzatok szerint a következők szerint alakulta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Cs w:val="24"/>
        </w:rPr>
        <w:t>Adatok</w:t>
      </w:r>
      <w:r>
        <w:rPr/>
        <w:t xml:space="preserve"> Ft-ban</w:t>
      </w:r>
    </w:p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671"/>
        <w:gridCol w:w="1440"/>
      </w:tblGrid>
      <w:tr>
        <w:trPr>
          <w:trHeight w:val="458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emelt kiadási előirányzatok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025. évi eredeti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45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90" w:right="-8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Kiadási forrás %-a az összes kiadáshoz viszonyítva</w:t>
            </w:r>
          </w:p>
        </w:tc>
      </w:tr>
      <w:tr>
        <w:trPr>
          <w:trHeight w:val="78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Cs w:val="24"/>
              </w:rPr>
              <w:t>K1. Személyi juttat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50 396 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6,3</w:t>
            </w:r>
          </w:p>
        </w:tc>
      </w:tr>
      <w:tr>
        <w:trPr>
          <w:trHeight w:val="82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2. Munkaadókat terhelő járulékok és szociális hozzájárulási ad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4 228 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,6</w:t>
            </w:r>
          </w:p>
        </w:tc>
      </w:tr>
      <w:tr>
        <w:trPr>
          <w:trHeight w:val="73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3. Dologi kiad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0 964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,8</w:t>
            </w:r>
          </w:p>
        </w:tc>
      </w:tr>
      <w:tr>
        <w:trPr>
          <w:trHeight w:val="1130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4. Ellátottak pénzbeli juttatása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 76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,1</w:t>
            </w:r>
          </w:p>
        </w:tc>
      </w:tr>
      <w:tr>
        <w:trPr>
          <w:trHeight w:val="82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. Egyéb működési célú kiadások (tartalékok nélkül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0 42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,9</w:t>
            </w:r>
          </w:p>
        </w:tc>
      </w:tr>
      <w:tr>
        <w:trPr>
          <w:trHeight w:val="721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Cs w:val="24"/>
              </w:rPr>
              <w:t>K513. Tartalék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 755 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,2</w:t>
            </w:r>
          </w:p>
        </w:tc>
      </w:tr>
      <w:tr>
        <w:trPr>
          <w:trHeight w:val="728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6. Beruház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36 587 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,8</w:t>
            </w:r>
          </w:p>
        </w:tc>
      </w:tr>
      <w:tr>
        <w:trPr>
          <w:trHeight w:val="838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7. Felújít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1</w:t>
            </w:r>
          </w:p>
        </w:tc>
      </w:tr>
      <w:tr>
        <w:trPr>
          <w:trHeight w:val="719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.8. Egyéb felhalmozási célú kiad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9 593 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,2</w:t>
            </w:r>
          </w:p>
        </w:tc>
      </w:tr>
      <w:tr>
        <w:trPr>
          <w:trHeight w:val="71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ebből  finanszírozási kiadások (működés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</w:t>
            </w:r>
            <w:r>
              <w:rPr>
                <w:rFonts w:cs="Calibri" w:ascii="Calibri" w:hAnsi="Calibri"/>
                <w:szCs w:val="24"/>
              </w:rPr>
              <w:t>257 490 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3,2</w:t>
            </w:r>
          </w:p>
        </w:tc>
      </w:tr>
      <w:tr>
        <w:trPr>
          <w:trHeight w:val="71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ebből finanszírozási kiadások (felhalmozás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2 103 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,8</w:t>
            </w:r>
          </w:p>
        </w:tc>
      </w:tr>
      <w:tr>
        <w:trPr>
          <w:trHeight w:val="425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 792 715 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,0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fentiek alapján a kiadások között a legnagyobb arányt a személyi jellegű kiadások előirányzata jelenti. 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1. személyi juttatások jellemzői: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5670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ztisztviselők illetményalapja a 2025. évben sem változott az elmúlt évhez képest, a közalkalmazottak illetményalapja a 2025. </w:t>
      </w:r>
      <w:r>
        <w:rPr>
          <w:rFonts w:cs="Calibri" w:ascii="Calibri" w:hAnsi="Calibri"/>
          <w:color w:val="000000"/>
          <w:szCs w:val="24"/>
        </w:rPr>
        <w:t>évben 20 000 forint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örvény szerinti illetmények, munkabérek jellemző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A költségvetési rendelet-tervezetben meghatározott személyi juttatások tervezése a jogszabályoknak megfelelően történt, figyelembe véve – mind a közalkalmazottak, mind a köztisztviselők tekintetében a soros előrelépéseket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Valamint tervezésre került a köztisztviselők, a közalkalmazottak, valamint az MT. hatálya alá tartozó munkavállalók tekintetében 10%-os béremelés előirányzatának összeg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/>
      </w:pPr>
      <w:r>
        <w:rPr>
          <w:rFonts w:cs="Calibri" w:ascii="Calibri" w:hAnsi="Calibri"/>
          <w:szCs w:val="24"/>
        </w:rPr>
        <w:t xml:space="preserve">Tervezésre került a vonatkozó jogszabálynak megfelelően a köztisztviselők tekintetében a cafeteria keret, a költségvetési törvényben megengedett maximális keretösszeg 67,5%-ának megfelelő összegben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rvezésre került üdülési támogatás az önkormányzat képviselő-testülete szerint elfogadott - a 2025. évi költségvetési rendeletet megalapozó döntést tartalmazó határozatban foglaltaknak megfelelően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vezésre került a polgármester, a köztisztviselők, a közalkalmazottak, a tanyagondnok, az MT. hatálya alá tartozó munkavállalók és a 4 óra munkaviszonyban foglalkoztatott mezőőrök részére egy havi bérnek megfelelő jutalom előirányzat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rvezésre került a Gyepmesteri-telep tekintetében 1 fő munkavállaló bére és járulék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rvezésre került a jogszabály szerint megengedett költségtérítések összege az önkormányzat munkavállalói részér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vezésre került a közfoglalkoztatottak személyi jellegű kiadása, összhangban az önkormányzat által már benyújtott és a 2024. évről áthúzódó közfoglalkoztatási pályázatokka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rvezésre került a közfoglalkoztatási programokban foglalkoztatottak részére a nettó bevétel 15%-ának megfelelő céljuttatás (Gyepmesteri-telep, betonelemgyártó üzemcsarnok, varroda) 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2. A munkaadókat terhelő járulékok és szociális hozzájárulási adó jellemzői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adás előirányzata a személyi juttatások előirányzatával összhangban, valamint a jogszabályok által meghatározott mértékben került tervezésre.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3. Dologi jellegű kiadások jellemzői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 300 964 113 forint összegű dologi kiadások előirányzata között a legnagyobb arányt: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 szolgáltatási kiadások, 166 518 677 forint előirányzattal.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K4. Ellátottak pénzbeli juttatásai jellemzői: 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látottak pénzbeli juttatásai között tervezésre kerültek a következők támogatások előirányzata, mindösszesen 19 733 000 Ft összegben: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települési támogatás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vissza nem térítendő krízis támogatás,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zép korúak támogatása,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tartós beteg gyermekek támogatása,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Idősek Adventje résztvevők természetbeni támogatása,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térítéses vérvétel támogatása.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9. Finanszírozási kiadások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/>
      </w:pPr>
      <w:r>
        <w:rPr>
          <w:rFonts w:cs="Calibri" w:ascii="Calibri" w:hAnsi="Calibri"/>
          <w:szCs w:val="24"/>
        </w:rPr>
        <w:t>Ezen a kiadási jogcímen került tervezés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irányítása alá tartozó, általa működtetett költségvetési intézményeknek folyósított működési célú támogatás, 245 216 090 forint összegben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dot"/>
        </w:tabs>
        <w:spacing w:lineRule="auto" w:line="276"/>
        <w:rPr/>
      </w:pPr>
      <w:r>
        <w:rPr>
          <w:rFonts w:cs="Calibri" w:ascii="Calibri" w:hAnsi="Calibri"/>
          <w:szCs w:val="24"/>
        </w:rPr>
        <w:t>a 2024. év december hónapban kiutalt, a 2025. évi finanszírozás előlege, 12 274 215 forint összegbe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őző években felvett felhalmozási célú hitelek törlesztése, 52 103 363 forint összegben, az alábbiak szerint: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jc w:val="right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adatok forintban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itelcél megnevez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örlesztendő (tőke) össze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apadékvíz elvezetés pályázati előleg visszafizet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yepmesteri-telep építés (önerő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97 1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i ingatlanok fűtéskorszerűsít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füves labdarugó pálya kialakítása Egyek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0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ölcsőde építése (önerő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 727 8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zőgazdasági út építés (pályázati önerő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 543 3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szóműves csónak- és kisgéphajó kikötő (pályázati önerő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3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c-csarnok építés (pályázati önerő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</w:rPr>
              <w:t>Külterületi helyi közutak fejlesztése (pályázati önerő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 741 9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 103 363</w:t>
            </w:r>
          </w:p>
        </w:tc>
      </w:tr>
    </w:tbl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költségvetési rendelet-tervezet 21. számú melléklete tartalmazza az önkormányzat és a intézményei többéves kihatással járó döntéseiből (kötelezettségvállalásokból, szerződésekből) származó kötelezettségeket célok szerint, a tárgyévet megelőző évet, a tárgyévet és az azt követő három évet érintő megbontásban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elléklet 1. sora működési célú, a 2. sora a fejlesztési célú hitelek törlesztésével kapcsolatos fizetési kötelezettségeket mutatja be, tőke és a kamat fizetési kötelezettségek tekintetében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melléklet 3. sora tartalmazza a beruházásokkal, fejlesztésekkel kapcsolatos döntések eredményeként létrejött több éves kihatású kötelezettségvállalások összegét, beruházási feladatonként részletezve, a 2025. évben valamint az azt követő 3 évre kitekintve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 xml:space="preserve">A 21. számú melléklet 4. sora tartalmazza a fejlesztési kiadásokon felüli egyéb, működéssel kapcsolatos kiadásokhoz tartozó több éves kihatású kötelezettségvállalások összegét. 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működési és felhalmozási célú kiadások és bevétele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Ezt a tájékoztatást a rendelettervezet 20. számú, valamint a 25. számú melléklete mutatja be.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A felhalmozási bevételek között tervezésre került a különböző pályázatokhoz, a 2025. évi közmunka programokhoz kapcsolódó felhalmozási célú támogatás. 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ltségvetési rendelet-tervezet 28. számú és 29. számú melléklete tartalmazza az önkormányzat adósságot keletkeztető ügyleteiből fennálló kötelezettségeit és ennek fedezeteként szolgáló saját bevételeket. A 2025. évben a felhalmozási kiadások önerejének fedezete a tervek szerint működési forrásból is és a befolyt közhatalmi bevételből (helyi adók, pótlékok, bírságok) biztosított. Ennek az a veszélye, hogy a működési bevételek egy része kerül elvonásra a felhalmozási kiadások fedezetére, ami a működést veszélyeztetheti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Előirányzat-felhasználási ütemterv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előirányzat-felhasználási ütemterve az éves tervezett előirányzatok hónapokra lebontott előirányzatait tartalmazz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ütemterv a bevételek vonatkozásában figyelembe veszi, hogy az egyes bevételek mikor keletkeznek (pl. helyi adók).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evételek: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. Működési célú támogatások államháztartáson belülről bevétel a felosztás a hatályos kormányrendeletben meghatározott %-os mértékben történt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 xml:space="preserve">B2. Felhalmozási célú támogatások államháztartáson belülről bevétel esetében a tervezés a pályázatokkal kapcsolatos előleg- és kifizetési kérelmek benyújtásához igazodva került tervezésre. 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3. Közhatalmi bevételek esetében a tervezéskor figyelembe vételre került a helyi adók fizetésének határideje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4. Működési bevételek tervezése során az időarányos teljesítés került feltételezésre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tervezésekor az időarányos teljesítést került feltételezésre. 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ind w:left="360" w:hanging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B.8. Finanszírozási bevételek között tervezett maradvány esetében a maradványhoz kapcsolódó kiadások várható felmerülésének ideje szerint került feltüntetésre a bevétel összege. </w:t>
      </w:r>
    </w:p>
    <w:p>
      <w:pPr>
        <w:pStyle w:val="TextBody"/>
        <w:spacing w:lineRule="auto" w:line="276" w:before="0" w:after="12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iadások: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1. Személyi juttatások és a K2. Munkaadókat terhelő járulékok és szociális hozzájárulási adó várható teljesítésének időpontjaként az időarányos, egyenletes teljesítés került figyelembevételr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3. Dologi kiadások esetében is a fentiekben meghatározott szempontok kerültek figyelembevételr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4. Ellátottak pénzbeli juttatásai kiadás tekintetében az időarányos teljesítés került feltételezésr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5. Egyéb működési célú kiadások (tartalék nélkül) tervezésekor a kiadás felmerülését időarányosan terveztük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512. Tartalékok esetében az időarányos felhasználást feltételezve került feltüntetésre az előirányzat felhasználásnak ütemezés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6. Beruházások esetében, amelyek pályázathoz kapcsolódnak a cselekvési ütemterv és a tevékenységek ütemezéséhez igazodva került meghatározásra a tervezett előirányzat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7. Felújítások esetében az évszakok időjárásának figyelembe vételével kerületek feltüntetésre az adatok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9. Finanszírozási kiadások ütemezésének megállapításánál a hiteltörlesztés végső határideje volt a meghatározó, valamint az intézmény finanszírozás esetében az időarányos teljesítés feltételezhető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előirányzat-felhasználási ütemtervet a rendelettervezet 23. számú melléklete tartalmazz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z önkormányzat által adott közvetett támogatások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által nyújtott közvetett támogatások (kedvezmények) összegét a költségvetési rendelet 24. számú melléklete mutatja be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Önkormányzat tulajdonában lévő helyiségek hasznosításából származó bevételek tekintetében az önkormányzat az Egyeki Szöghatár Kft. részére biztosít kedvezményt. A kedvezmény biztosítása a Egyek Nagyközség Önkormányzata és az Egyeki Szöghatár Nonprofit Kft. között, 2014. február 18.-án létrejött megállapodás szerint történik. Ezen megállapodás szerint az Egyeki Étterem nagytermének alkalmi rendezvényekre megállapított használati díja tekintetében a használó Kft. a 2025. évre 100 %-os kedvezményben részesül, ez kedvezmény összege, 209 742 forint összegű közvetett támogatást eredményez. Valamint az önkormányzat a 100 %-os mentességet biztosított az Egyeki Szöghatár Nonprofit Kft. részére, a konyha bérleti díjának tekintetében, 732 000 forint/év összegben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kommunális adófizetés alóli mentességet biztosított az alábbiak szerint: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Időskorúak járadékában részesülők 100 %-ban mentesülnek az adó megfizetés alól, ez 20 000 forint közvetett támogatás eredményezett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z Önkormányzat a 70 évet betöltött személyek tekintetében 100 %-os mentességet biztosított a kommunális adó megfizetése alól, összeg szerűen, 4 356 018  forint közvetett támogatást jelent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 készenléti szolgálatot ellátó önkormányzati tűzoltók mentességet kaptak a magánszemélyek kommunális adójának megfizetése alól 100 %-ban, ez összességében 25 000 forint összegű közvetett támogatást jelent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 18. életévet be nem töltött magánszemélyek mentesülnek a kommunális adó megfizetése alól 100 %-os mértékben, melynek következtében 104 393 forint összegű közvetett támogatás jelentkezik.</w:t>
      </w:r>
    </w:p>
    <w:p>
      <w:pPr>
        <w:pStyle w:val="TextBody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Az önkormányzat talajterhelési díj fizetése alól mentességet biztosított az alábbiak szerint: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 70. életévén felüli személy, valamint az a személy, aki a tárgyévben a közcsatornára rákötött és azt az adóhatóságnál igazolja az 90%-os díjfizetési kedvezményben részesül 7 804 440 forint összegben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70. életéven aluli személy 70 %-os díjfizetési kedvezményben részesül, melynek tervezett összege – a 2025. évi költségvetési rendelet-tervezet 24. sz. melléklete szerint – 2 627 640 forint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Az Európai Uniós forrásból finanszírozott programok, projekte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Európai Uniós forrásból finanszírozott támogatással megvalósuló programjait, projektjeit a rendelettervezet 27. melléklete tartalmazza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mellékletben az alábbi projektek szerepelnek: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Egyek, Eötvös utca szilárd burkolattal történő ellátása,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a projekt esetében rendelkezik hatályos Támogatási szerződéssel, a pályázat megvalósításával kapcsolatosan tervezett kiadás összegét a 27. számú melléklet mutatja be, részletezve a bevételi, a kiadási előirányzatokat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artalé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rFonts w:cs="Calibri" w:ascii="Calibri" w:hAnsi="Calibri"/>
        </w:rPr>
        <w:t>A tartalékok alakulását a 26. számú melléklet tartalmazza, a tartalék előirányzatának összege 38 755 816 forint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A tartalék felhasználásával, átcsoportosításával kapcsolatosan az önkormányzat képviselő-testülete felhatalmazást adott a polgármesternek, utólagos beszámolási kötelezettséggel. </w:t>
      </w:r>
    </w:p>
    <w:p>
      <w:pPr>
        <w:pStyle w:val="TextBody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február 6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5640" w:leader="none"/>
          <w:tab w:val="right" w:pos="9000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Dr. Miluczky Attila</w:t>
      </w:r>
    </w:p>
    <w:p>
      <w:pPr>
        <w:pStyle w:val="TextBody"/>
        <w:tabs>
          <w:tab w:val="clear" w:pos="708"/>
          <w:tab w:val="center" w:pos="7320" w:leader="none"/>
        </w:tabs>
        <w:spacing w:lineRule="auto" w:line="276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</w:t>
    </w:r>
    <w:r>
      <w:rPr>
        <w:rFonts w:cs="Calibri" w:ascii="Calibri" w:hAnsi="Calibri"/>
        <w:bCs/>
        <w:iCs/>
        <w:sz w:val="18"/>
        <w:lang w:val="hu-HU"/>
      </w:rPr>
      <w:t>7</w:t>
    </w:r>
    <w:r>
      <w:rPr>
        <w:rFonts w:cs="Calibri" w:ascii="Calibri" w:hAnsi="Calibri"/>
        <w:bCs/>
        <w:iCs/>
        <w:sz w:val="18"/>
      </w:rPr>
      <w:t xml:space="preserve">0) </w:t>
    </w:r>
    <w:r>
      <w:rPr>
        <w:rFonts w:cs="Calibri" w:ascii="Calibri" w:hAnsi="Calibri"/>
        <w:bCs/>
        <w:iCs/>
        <w:sz w:val="18"/>
        <w:lang w:val="hu-HU"/>
      </w:rPr>
      <w:t>338-3985</w:t>
    </w:r>
    <w:r>
      <w:rPr>
        <w:rFonts w:cs="Calibri" w:ascii="Calibri" w:hAnsi="Calibri"/>
        <w:bCs/>
        <w:i/>
        <w:iCs/>
        <w:sz w:val="18"/>
      </w:rPr>
      <w:t>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eastAsia="Verdana" w:cs="Verdana" w:ascii="Verdana" w:hAnsi="Verdana"/>
        <w:b/>
        <w:color w:val="000000"/>
        <w:sz w:val="20"/>
        <w:u w:val="none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41185</wp:posOffset>
              </wp:positionH>
              <wp:positionV relativeFrom="page">
                <wp:posOffset>458152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4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Bookman Old Style" w:hAnsi="Bookman Old Style" w:cs="Bookman Old Style"/>
      <w:color w:val="000000"/>
      <w:sz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hu-HU"/>
    </w:rPr>
  </w:style>
  <w:style w:type="character" w:styleId="LfejChar">
    <w:name w:val="Élőfej Char"/>
    <w:qFormat/>
    <w:rPr>
      <w:rFonts w:ascii="Bookman Old Style" w:hAnsi="Bookman Old Style" w:cs="Bookman Old Style"/>
      <w:color w:val="0000FF"/>
      <w:sz w:val="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0:00Z</dcterms:created>
  <dc:creator>Polgármesteri Hivatal</dc:creator>
  <dc:description/>
  <cp:keywords/>
  <dc:language>en-US</dc:language>
  <cp:lastModifiedBy>Szekeres Zsuzsanna</cp:lastModifiedBy>
  <cp:lastPrinted>2019-02-08T16:26:00Z</cp:lastPrinted>
  <dcterms:modified xsi:type="dcterms:W3CDTF">2025-02-06T14:39:00Z</dcterms:modified>
  <cp:revision>39</cp:revision>
  <dc:subject/>
  <dc:title>Üres</dc:title>
</cp:coreProperties>
</file>