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z Egyek Nagyközség Önkormányzatának Képviselő-testülete 2025. február 15-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tbl>
      <w:tblPr>
        <w:tblW w:w="10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2"/>
        <w:gridCol w:w="9032"/>
      </w:tblGrid>
      <w:tr>
        <w:trPr/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Tárg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90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A foglalkoztatási jogviszonyban álló polgármester szabadságolási ütemterve 2025. évb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Egyek Nagyközség Önkormányzatának Szervezeti és Működési Szabályzatáról szóló Egyek Nagyközség Önkormányzat 27/2019.(XI.28.) sz. rendelet 2. sz. melléklete alapján a Pénzügyi és Ügyrendi Bizottság átruházott jogkörében gyakorolja a polgármester tekintetében az egyéb munkáltatói jogokat, így a szabadságolást is.</w:t>
      </w:r>
    </w:p>
    <w:p>
      <w:pPr>
        <w:pStyle w:val="Normal"/>
        <w:spacing w:lineRule="atLeast" w:line="405" w:before="0" w:after="240"/>
        <w:ind w:firstLine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 közszolgálati tisztviselőkről szóló 2011. évi CXCIX. törvény VII/A. Fejezet, a polgármester, alpolgármester foglalkoztatási jogviszonyára vonatkozó különös rendelkezések:</w:t>
      </w:r>
    </w:p>
    <w:p>
      <w:pPr>
        <w:pStyle w:val="Normal"/>
        <w:spacing w:lineRule="atLeast" w:line="405" w:before="0" w:after="0"/>
        <w:ind w:right="-340" w:first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 w:eastAsia="hu-HU"/>
        </w:rPr>
        <w:t>225/C. §</w:t>
      </w:r>
      <w:r>
        <w:fldChar w:fldCharType="begin"/>
      </w:r>
      <w:r>
        <w:rPr>
          <w:rStyle w:val="InternetLink"/>
          <w:vertAlign w:val="superscript"/>
          <w:sz w:val="24"/>
          <w:b/>
          <w:szCs w:val="24"/>
          <w:bCs/>
          <w:rFonts w:eastAsia="Times New Roman" w:cs="Times New Roman" w:ascii="Times New Roman" w:hAnsi="Times New Roman"/>
          <w:lang w:val="en" w:eastAsia="hu-HU"/>
        </w:rPr>
        <w:instrText xml:space="preserve"> HYPERLINK "https://net.jogtar.hu/jogszabaly?docid=a1100199.tv" \l "lbj374id1860"</w:instrText>
      </w:r>
      <w:r>
        <w:rPr>
          <w:rStyle w:val="InternetLink"/>
          <w:vertAlign w:val="superscript"/>
          <w:sz w:val="24"/>
          <w:b/>
          <w:szCs w:val="24"/>
          <w:bCs/>
          <w:rFonts w:eastAsia="Times New Roman" w:cs="Times New Roman" w:ascii="Times New Roman" w:hAnsi="Times New Roman"/>
          <w:lang w:val="en"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" w:eastAsia="hu-HU"/>
        </w:rPr>
        <w:t>  </w:t>
      </w:r>
      <w:r>
        <w:rPr>
          <w:rStyle w:val="InternetLink"/>
          <w:vertAlign w:val="superscript"/>
          <w:sz w:val="24"/>
          <w:b/>
          <w:szCs w:val="24"/>
          <w:bCs/>
          <w:rFonts w:eastAsia="Times New Roman" w:cs="Times New Roman" w:ascii="Times New Roman" w:hAnsi="Times New Roman"/>
          <w:lang w:val="en" w:eastAsia="hu-H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" w:eastAsia="hu-HU"/>
        </w:rPr>
        <w:t>(1) A főállású polgármester évi huszonöt munkanap alapszabadságra és tizennégy munkanap pótszabadságra jogosult.</w:t>
      </w:r>
    </w:p>
    <w:p>
      <w:pPr>
        <w:pStyle w:val="Normal"/>
        <w:spacing w:lineRule="atLeast" w:line="405" w:before="0" w:after="0"/>
        <w:ind w:right="-340" w:firstLine="240"/>
        <w:jc w:val="both"/>
        <w:rPr>
          <w:rFonts w:ascii="Times New Roman" w:hAnsi="Times New Roman" w:eastAsia="Times New Roman" w:cs="Times New Roman"/>
          <w:sz w:val="24"/>
          <w:szCs w:val="24"/>
          <w:lang w:val="en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hu-HU"/>
        </w:rPr>
        <w:t>(2)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spacing w:lineRule="atLeast" w:line="405" w:before="0" w:after="0"/>
        <w:ind w:right="-340" w:first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hu-HU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lineRule="atLeast" w:line="405" w:before="0" w:after="0"/>
        <w:ind w:right="-340" w:firstLine="240"/>
        <w:jc w:val="both"/>
        <w:rPr>
          <w:rFonts w:ascii="Times New Roman" w:hAnsi="Times New Roman" w:eastAsia="Times New Roman" w:cs="Times New Roman"/>
          <w:sz w:val="24"/>
          <w:szCs w:val="24"/>
          <w:lang w:val="en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hu-HU"/>
        </w:rPr>
        <w:t>(4) 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r. Miluczky Attila polgármester 2024. évről megmaradt szabadsága: 0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5. évre járó szabadsága összesen 39 na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a javaslatról egyszerű többséggel, nyílt szavazással dön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Kérem a Képviselő-testületet, hogy az előterjesztést megtárgyalni, és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Csepreginé Kocsis Nó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</w:t>
        <w:tab/>
        <w:tab/>
        <w:tab/>
        <w:t xml:space="preserve">   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Egyek Nagyközség Önkormányzatának Képviselő-testülete Dr. Miluczky Attil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 2025. évre vonatkozó szabadságolási ütemtervét az alábbiak szerint elfogadj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5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880"/>
        <w:gridCol w:w="1440"/>
      </w:tblGrid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Hónap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Tervezett napok/mettől meddig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Napok száma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anuá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, 3, 2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árciu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7, 10-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prili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áju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2-1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6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úniu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úliu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7-10, 14-18, 21-2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4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ugusztu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-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eptembe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Októbe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ovembe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ecembe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2-3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idő: 2025. február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lős: Dr. Miluczky Attil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5:28:00Z</dcterms:created>
  <dc:creator>Szocpol_PC</dc:creator>
  <dc:description/>
  <cp:keywords/>
  <dc:language>en-US</dc:language>
  <cp:lastModifiedBy>Fekete Lászlóné</cp:lastModifiedBy>
  <cp:lastPrinted>2020-02-06T14:16:00Z</cp:lastPrinted>
  <dcterms:modified xsi:type="dcterms:W3CDTF">2025-02-06T14:22:00Z</dcterms:modified>
  <cp:revision>7</cp:revision>
  <dc:subject/>
  <dc:title>ELŐTERJESZTÉS</dc:title>
</cp:coreProperties>
</file>