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5. február 10-é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4. évi költségvetési rendelet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 Nagyközség Önkormányzata 2025. évi költségvetésének elfogad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itekintő határozat elfogadás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ülönféle díjtételek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numPr>
          <w:ilvl w:val="0"/>
          <w:numId w:val="2"/>
        </w:numPr>
        <w:suppressAutoHyphens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számoló az átruházott hatáskörben hozott döntésekről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Tárkányi Béla Könyvtár és Művelődési Ház tevékenység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Tárkányi Béla Könyvtár és Művelődési Ház vezetőj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 temetőkről és a temetkezési tevékenységről szóló 3/2014.(II.05.) önkormányzati rendelet módosítása</w:t>
      </w:r>
    </w:p>
    <w:p>
      <w:pPr>
        <w:pStyle w:val="TextBody"/>
        <w:ind w:left="85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lőadó: Bóta Barbara aljegyző</w:t>
      </w:r>
    </w:p>
    <w:p>
      <w:pPr>
        <w:pStyle w:val="Normal"/>
        <w:ind w:left="851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 2025. évi szabadságolási tervének jóváhagyás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pviselő-testület 296/2024.(XII.11.) számú határozatának módosítás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lmazújváros és Környéke Bűnmegelőzéséért Közalapítvány ügy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tározati javaslat általános iskolai felvételi körzethatár kijelölésér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r. Csuhai Erzsébet kérelme szemészeti műszerek bérleti szerződésének meghosszabbítására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AMESZ épületének vissza vétele az Egyeki Szöghatár Kft-tő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eki Alkotóházzal kapcsolatban érkezett javaslat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ek, Szabó Pál u. 44. szám alatti ingatlan 8/72 tulajdoni hányadára érkezett vételi ajánlat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ek 0416/3 Hrsz. alatti szántóra érkezett vételi ajánlat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tthon Centrum Kft.-vel történő szerződéskötésről dönté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üttműködési keret megállapodás az Önkormányzati Tűzoltósággal 2025. évr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„Egyek, Eötvös utca szilárd burkolattal történő ellátása” című pályázat műszaki ellenőri feladatainak ellátására érkezett árajánlatokró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árt ülés napirendje: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ás szociális segélyezésrő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25. február 6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Kiss Imre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  <w:szCs w:val="36"/>
    </w:rPr>
  </w:style>
  <w:style w:type="character" w:styleId="WW8Num8z1">
    <w:name w:val="WW8Num8z1"/>
    <w:qFormat/>
    <w:rPr>
      <w:b w:val="false"/>
      <w:i w:val="false"/>
      <w:sz w:val="28"/>
      <w:szCs w:val="36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trike w:val="false"/>
      <w:dstrike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sz w:val="24"/>
      <w:szCs w:val="36"/>
    </w:rPr>
  </w:style>
  <w:style w:type="character" w:styleId="WW8Num23z1">
    <w:name w:val="WW8Num23z1"/>
    <w:qFormat/>
    <w:rPr>
      <w:b w:val="false"/>
      <w:i w:val="false"/>
      <w:sz w:val="28"/>
      <w:szCs w:val="36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20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5-02-06T15:20:00Z</dcterms:modified>
  <cp:revision>174</cp:revision>
  <dc:subject/>
  <dc:title>Oktatási, Közművelődési, Kulturális, Ifjúsági, Sport és Közbiztonsági Bizottság Elnökétől</dc:title>
</cp:coreProperties>
</file>