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</w:r>
    </w:p>
    <w:p>
      <w:pPr>
        <w:pStyle w:val="Normal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</w:r>
    </w:p>
    <w:p>
      <w:pPr>
        <w:pStyle w:val="Heading3"/>
        <w:jc w:val="center"/>
        <w:rPr/>
      </w:pPr>
      <w:r>
        <w:rPr>
          <w:rFonts w:eastAsia="Monotype Corsiva" w:cs="Monotype Corsiva" w:ascii="Monotype Corsiva" w:hAnsi="Monotype Corsiva"/>
          <w:sz w:val="44"/>
          <w:szCs w:val="44"/>
        </w:rPr>
        <w:t xml:space="preserve"> </w:t>
      </w:r>
      <w:r>
        <w:rPr>
          <w:rFonts w:cs="Monotype Corsiva" w:ascii="Monotype Corsiva" w:hAnsi="Monotype Corsiva"/>
          <w:i/>
          <w:sz w:val="44"/>
          <w:szCs w:val="44"/>
        </w:rPr>
        <w:t>MEGHÍVÓ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Értesítem, hogy Egyek Nagyközség Önkormányzatának Képviselő-testülete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  <w:t>2025. január 30-án /csütörtök/ du. 14:00 órai kezdettel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ülést tart, melyre ezúton tisztelettel meghívom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  <w:t>Ülés helye:</w:t>
      </w:r>
      <w:r>
        <w:rPr>
          <w:rFonts w:cs="Calibri" w:ascii="Calibri" w:hAnsi="Calibri"/>
          <w:b w:val="false"/>
          <w:sz w:val="22"/>
          <w:szCs w:val="22"/>
        </w:rPr>
        <w:t xml:space="preserve"> Polgármesteri Hivatal tanácskozóterme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pacing w:val="2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20"/>
          <w:sz w:val="22"/>
          <w:szCs w:val="22"/>
          <w:u w:val="single"/>
        </w:rPr>
        <w:t>NAPIREND:</w:t>
      </w:r>
    </w:p>
    <w:p>
      <w:pPr>
        <w:pStyle w:val="Normal"/>
        <w:rPr>
          <w:rFonts w:ascii="Calibri" w:hAnsi="Calibri" w:cs="Calibri"/>
          <w:color w:val="000000"/>
          <w:spacing w:val="2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2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Polgármesteri jelenté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Egyek Nagyközség munkaügyi helyzetéről, és a közmunka helyzetéről</w:t>
      </w:r>
    </w:p>
    <w:p>
      <w:pPr>
        <w:pStyle w:val="Normal"/>
        <w:ind w:left="709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Bóta Barbara aljegyző</w:t>
      </w:r>
    </w:p>
    <w:p>
      <w:pPr>
        <w:pStyle w:val="Normal"/>
        <w:ind w:left="15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. Vágner Balázs hivatalvezető-helyett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Tájékozató Egyek Fejlesztéséért Közalapítvány 2024. évi tevékenységérő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2"/>
          <w:szCs w:val="22"/>
        </w:rPr>
        <w:t>Előadó: Szekeres Ákos kuratórium elnöke</w:t>
      </w:r>
    </w:p>
    <w:p>
      <w:pPr>
        <w:pStyle w:val="Normal"/>
        <w:ind w:left="24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 szemétszállítás helyzetéről</w:t>
      </w:r>
    </w:p>
    <w:p>
      <w:pPr>
        <w:pStyle w:val="Normal"/>
        <w:ind w:left="709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NHSZ Tisza Kft. ügyvezetője</w:t>
      </w:r>
    </w:p>
    <w:p>
      <w:pPr>
        <w:pStyle w:val="Kerettartalom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z Egyeki Gyepmesteri Telep működéséről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őadó: Telepvezető 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Beszámoló az Önkormányzati Tűzoltóság munkájáról, és 2025. évi költségvetésének benyújtása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Hajduné Holló Katalin tű. elnö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Beszámoló az Egyeki Sportbarátok Sportegyesülete 2024. évi működéséről, támogatásának felhasználásáról</w:t>
      </w:r>
    </w:p>
    <w:p>
      <w:pPr>
        <w:pStyle w:val="Normal"/>
        <w:ind w:left="851" w:hanging="0"/>
        <w:rPr/>
      </w:pPr>
      <w:r>
        <w:rPr>
          <w:rFonts w:cs="Calibri" w:ascii="Calibri" w:hAnsi="Calibri"/>
          <w:sz w:val="22"/>
          <w:szCs w:val="22"/>
        </w:rPr>
        <w:t>Előadó: Zsólyomi Antal Zsolt egyesület elnöke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 Szent János Katolikus Bölcsőde, Óvoda, Általános Iskola és Alapfokú Művészeti Iskola 2023-2024-es tanévben végzett munkájáról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Kirilla Pál főigazgató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épviselő-testület Szervezeti és Működési Szabályzatáról szóló 27/2019.(XI.28.) önkormányzati rendelet módosítása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Csepreginé Kocsis Nóra jegyző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Az önkormányzati tulajdonú bérlakások és a helyiségek bérbeadásáról béreinek megállapításáról és a lakhatással kapcsolatos feladatokról szóló 8/2024.(III.28.) önkormányzati rendelet módosítása </w:t>
      </w:r>
    </w:p>
    <w:p>
      <w:pPr>
        <w:pStyle w:val="Listaszerbekezds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Csepreginé Kocsis Nóra jegyző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Szociális ellátások helyi szabályairól szóló 2/2015.(II.25.) önkormányzati rendelet módosítása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Bóta Barbara aljegyző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önyvtárvezetői állásra érkezett pályázat elbírálása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ndelet tervezet az Egyek Nagyközség területén működő térfigyelő kamerarendszerről</w:t>
      </w:r>
    </w:p>
    <w:p>
      <w:pPr>
        <w:pStyle w:val="Listaszerbekezds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Bóta Barbara aljegyző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érdések, interpelláció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bek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z Egyek Nagyközség Önkormányzata és az Egyeki Roma Nemzetiségi Önkormányzat között megkötött megállapodás felülvizsgálata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üttműködési megállapodás a tanyagondnok helyettesítésér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0305/37</w:t>
      </w:r>
      <w:r>
        <w:rPr>
          <w:rFonts w:cs="Calibri" w:ascii="Calibri" w:hAnsi="Calibri"/>
          <w:color w:val="000000"/>
          <w:sz w:val="22"/>
          <w:szCs w:val="22"/>
        </w:rPr>
        <w:t xml:space="preserve"> hrsz-ú ingatlan belterületbe vonása az Eötvös utca építéséhez kapcsolódóan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Egyeki Szöghatár Kft. 2025. évi pénzügyi terv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k, Hunyadi u. 30. szám alatti Nádas Vendégházzal kapcsolatos pénzügyi kimutatá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jékoztatás vérvétel támogatásáról (Szóbeli előterjeszté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látási szerződés kötése a Debrecen - Nyíregyházi Egyházmegyével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>Döntés az LMA-682 rendszámú Citroën Jumpy típusú gépjárműre érkezett vételi ajánlatró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érelem építési előírások kiterjesztésé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öntés az Egyek, Dózsa György. u. 62. szám alatti ingatlanra érkezett vételi ajánlatró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öntés az önkormányzat részére ajándékozás címén felajánlott Egyek, Somogyi Béla u. 30. szám alatti ingatlanró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gyek, Erzsébet u. 103. szám alatti ingatlanra bejegyzett elidegenítési és terhelési tilalom törlésének utólagos jóváhagy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gyek 0940/62 helyrajzi szám alatti szántó elbirtokl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erkes Egyesület kérelm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rt ülés napirendje: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jékoztatás szociális segélyezésről</w:t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A napirendek fontosságára való tekintettel kérem, hogy a testület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iCs/>
          <w:sz w:val="20"/>
          <w:szCs w:val="22"/>
        </w:rPr>
        <w:t>Fekete Lászlóné:</w:t>
      </w:r>
      <w:r>
        <w:rPr>
          <w:rFonts w:cs="Calibri" w:ascii="Calibri" w:hAnsi="Calibri"/>
          <w:sz w:val="20"/>
          <w:szCs w:val="22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2"/>
          </w:rPr>
          <w:t>Fekete.Laszlone@egyek.hu</w:t>
        </w:r>
      </w:hyperlink>
      <w:r>
        <w:rPr>
          <w:rFonts w:cs="Calibri" w:ascii="Calibri" w:hAnsi="Calibri"/>
          <w:sz w:val="20"/>
          <w:szCs w:val="22"/>
        </w:rPr>
        <w:t>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Kerettartalom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k, 2025. január 23.</w:t>
      </w:r>
    </w:p>
    <w:p>
      <w:pPr>
        <w:pStyle w:val="Kerettartalom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r. Miluczky Attila s.k.</w:t>
      </w:r>
    </w:p>
    <w:p>
      <w:pPr>
        <w:pStyle w:val="Normal"/>
        <w:ind w:left="5664" w:hanging="0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Polgármester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06(70) 338-3985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  <w:r>
      <w:rPr>
        <w:rFonts w:cs="Calibri" w:ascii="Calibri" w:hAnsi="Calibri"/>
        <w:bCs/>
        <w:sz w:val="18"/>
      </w:rPr>
      <w:t xml:space="preserve"> </w:t>
    </w:r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1490</wp:posOffset>
          </wp:positionH>
          <wp:positionV relativeFrom="paragraph">
            <wp:posOffset>-59690</wp:posOffset>
          </wp:positionV>
          <wp:extent cx="437515" cy="7950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  <w:sz w:val="24"/>
      <w:szCs w:val="36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  <w:sz w:val="24"/>
      <w:szCs w:val="36"/>
    </w:rPr>
  </w:style>
  <w:style w:type="character" w:styleId="WW8Num29z1">
    <w:name w:val="WW8Num29z1"/>
    <w:qFormat/>
    <w:rPr>
      <w:b w:val="false"/>
      <w:i w:val="false"/>
      <w:sz w:val="28"/>
      <w:szCs w:val="36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  <w:sz w:val="28"/>
      <w:szCs w:val="36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1Char">
    <w:name w:val="Címsor 1 Char"/>
    <w:qFormat/>
    <w:rPr>
      <w:b/>
      <w:sz w:val="24"/>
    </w:rPr>
  </w:style>
  <w:style w:type="character" w:styleId="Cmsor3Char">
    <w:name w:val="Címsor 3 Char"/>
    <w:qFormat/>
    <w:rPr>
      <w:sz w:val="24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ListaszerbekezdsChar">
    <w:name w:val="Listaszerű bekezdés Char"/>
    <w:qFormat/>
    <w:rPr>
      <w:rFonts w:ascii="Bookman Old Style" w:hAnsi="Bookman Old Style" w:cs="Bookman Old Style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Kerettartalom">
    <w:name w:val="Kerettartalom"/>
    <w:basedOn w:val="TextBody"/>
    <w:qFormat/>
    <w:pPr>
      <w:spacing w:before="0" w:after="120"/>
      <w:jc w:val="left"/>
    </w:pPr>
    <w:rPr>
      <w:rFonts w:ascii="Bookman Old Style" w:hAnsi="Bookman Old Style" w:cs="Bookman Old Style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5:02:00Z</dcterms:created>
  <dc:creator>Kiss Mihály</dc:creator>
  <dc:description/>
  <cp:keywords/>
  <dc:language>en-US</dc:language>
  <cp:lastModifiedBy>Fekete Lászlóné</cp:lastModifiedBy>
  <cp:lastPrinted>2025-01-22T15:46:00Z</cp:lastPrinted>
  <dcterms:modified xsi:type="dcterms:W3CDTF">2025-01-23T10:03:00Z</dcterms:modified>
  <cp:revision>175</cp:revision>
  <dc:subject/>
  <dc:title>Üres</dc:title>
</cp:coreProperties>
</file>