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gyek Nagyközség Önkormányzata Képviselő-testületének ______/2024.(XII.11.) rendelete a 2024. évi költségvetési gazdálkodás átmeneti szabályairó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</w:rPr>
            </w:pPr>
            <w:r>
              <w:rPr>
                <w:bCs/>
              </w:rPr>
              <w:t>Magasabb szintű jogszabálynak való megfelelé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24. december 11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7:00Z</dcterms:created>
  <dc:creator>Csepreginé Kocsis Nóra</dc:creator>
  <dc:description/>
  <cp:keywords/>
  <dc:language>en-US</dc:language>
  <cp:lastModifiedBy>Fekete Lászlóné</cp:lastModifiedBy>
  <cp:lastPrinted>2015-04-30T13:06:00Z</cp:lastPrinted>
  <dcterms:modified xsi:type="dcterms:W3CDTF">2024-12-05T14:45:00Z</dcterms:modified>
  <cp:revision>15</cp:revision>
  <dc:subject/>
  <dc:title/>
</cp:coreProperties>
</file>