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4. december 10-én (kedd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ndelet a költségvetési gazdálkodás átmeneti szabályairól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alajterhelési díjról szóló önkormányzati rendelet módosítása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Fonyódligeti üdülő 2024. évi üzemeltetéséről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Egyeki Szöghatár Kft. ügyvezetője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shd w:fill="FFFFFF" w:val="clear"/>
        </w:rPr>
        <w:t>Az önkormányzati tulajdonú bérlakások és a helyiségek bérbeadásáról béreinek megállapításáról és a lakhatással kapcsolatos feladatokról szóló 8/2024.(III.28.) önkormányzati rendelet módosítása</w:t>
      </w:r>
    </w:p>
    <w:p>
      <w:pPr>
        <w:pStyle w:val="Listaszerbekezds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Képviselő-testület Szervezeti és Működési Szabályzatáról szóló 27/2019.(XI.28.) önkormányzati rendelet módosítása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5. évi munkaterv jóváhagyás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gatlanátadási megállapodás a Debrecen- Nyíregyházi Egyházmegyéve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ötvös út közbeszerzési eljárásáról dönté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Bíráló Bizottság választása az Eötvös út közbeszerzési eljárásához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 béremeléséről dönté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Alpolgármester béremeléséről dönté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24. december 4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277" w:hanging="0"/>
      </w:pPr>
      <w:rPr>
        <w:sz w:val="24"/>
        <w:i w:val="false"/>
        <w:b w:val="false"/>
        <w:szCs w:val="36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277" w:hanging="0"/>
      </w:pPr>
      <w:rPr>
        <w:sz w:val="24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36"/>
    </w:rPr>
  </w:style>
  <w:style w:type="character" w:styleId="WW8Num8z1">
    <w:name w:val="WW8Num8z1"/>
    <w:qFormat/>
    <w:rPr>
      <w:b w:val="false"/>
      <w:i w:val="false"/>
      <w:sz w:val="28"/>
      <w:szCs w:val="3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  <w:szCs w:val="36"/>
    </w:rPr>
  </w:style>
  <w:style w:type="character" w:styleId="WW8Num20z1">
    <w:name w:val="WW8Num20z1"/>
    <w:qFormat/>
    <w:rPr>
      <w:b w:val="false"/>
      <w:i w:val="false"/>
      <w:sz w:val="28"/>
      <w:szCs w:val="36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20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4-12-04T14:42:00Z</dcterms:modified>
  <cp:revision>165</cp:revision>
  <dc:subject/>
  <dc:title>Oktatási, Közművelődési, Kulturális, Ifjúsági, Sport és Közbiztonsági Bizottság Elnökétől</dc:title>
</cp:coreProperties>
</file>