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gyek Nagyközség Önkormányzat Képviselő-testülete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6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 xml:space="preserve">A muzeális intézményekről, a nyilvános könyvtári ellátásról és a közművelődésről szóló 1997. évi CXL. törvény, a munka törvénykönyvéről szóló 2012. évi I. törvény, a kulturális intézményben foglalkoztatottak munkaköreiről és foglalkoztatási követelményeiről, az intézményvezetői pályázat lefolytatásának rendjéről, valamint egyes kulturális tárgyú rendeletek módosításáról szóló 39/2020. (X.30.) EMMI rendelet alapján </w:t>
      </w:r>
      <w:r>
        <w:rPr>
          <w:rFonts w:cs="Calibri" w:ascii="Calibri" w:hAnsi="Calibri"/>
          <w:sz w:val="20"/>
          <w:szCs w:val="20"/>
        </w:rPr>
        <w:t>pályázatot hirdet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Művelődési ház és könyvtár vezetője (magasabb vezető) </w:t>
      </w:r>
      <w:r>
        <w:rPr>
          <w:rFonts w:cs="Calibri" w:ascii="Calibri" w:hAnsi="Calibri"/>
          <w:sz w:val="20"/>
          <w:szCs w:val="20"/>
        </w:rPr>
        <w:t>munkakör betöltésére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A jogviszony időtartama:</w:t>
      </w:r>
      <w:r>
        <w:rPr>
          <w:rFonts w:cs="Calibri" w:ascii="Calibri" w:hAnsi="Calibri"/>
          <w:sz w:val="20"/>
          <w:szCs w:val="20"/>
          <w:u w:val="single"/>
        </w:rPr>
        <w:tab/>
      </w:r>
      <w:r>
        <w:rPr>
          <w:rFonts w:cs="Calibri" w:ascii="Calibri" w:hAnsi="Calibri"/>
          <w:sz w:val="20"/>
          <w:szCs w:val="20"/>
        </w:rPr>
        <w:tab/>
        <w:tab/>
        <w:t xml:space="preserve">Határozott idejű munkaviszony, 5 évre szól </w:t>
      </w:r>
    </w:p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b/>
          <w:sz w:val="20"/>
          <w:szCs w:val="20"/>
          <w:u w:val="single"/>
        </w:rPr>
        <w:t>Foglalkoztatás jellege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  <w:tab/>
        <w:tab/>
        <w:t xml:space="preserve">Teljes munkaidős 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A munkavégzés helye:</w:t>
      </w:r>
      <w:r>
        <w:rPr>
          <w:rFonts w:cs="Calibri" w:ascii="Calibri" w:hAnsi="Calibri"/>
          <w:sz w:val="20"/>
          <w:szCs w:val="20"/>
        </w:rPr>
        <w:tab/>
        <w:tab/>
        <w:tab/>
        <w:t xml:space="preserve">Tárkányi Béla Könyvtár és Művelődési Ház </w:t>
      </w:r>
    </w:p>
    <w:p>
      <w:pPr>
        <w:pStyle w:val="Normal"/>
        <w:spacing w:lineRule="auto" w:line="276" w:before="0" w:after="12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4069 Egyek, Hunyadi u. 48/F. 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A beosztáshoz tartozó, illetve a vezetői megbízással járó lényeges feladatok: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nagyközségi könyvtár és művelődési ház szakmai vezetése, az önállóan működő költségvetési szerv vezetői feladatainak ellátása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Illetmény és juttatások: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888888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A létrejövő munkaviszony a munka törvénykönyvéről szóló 2012. évi I. törvény (továbbiakban: Mt.) hatálya alá tartozó munkaviszony lesz, így a bérezés és személyi juttatások megállapítására a Felek közötti megállapodás, belső szabályok, munkáltatói döntések, a munka törvénykönyvéről szóló 2012. évi I. törvény vezető állású munkavállalókra vonatkozó rendelkezései az irányadók. Kérjük a bérezésre és személyi juttatásokra vonatkozó igény pályázatban történő megjelölését.</w:t>
      </w:r>
      <w:r>
        <w:rPr>
          <w:rFonts w:cs="Calibri" w:ascii="Calibri" w:hAnsi="Calibri"/>
          <w:color w:val="888888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spacing w:before="0" w:after="225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a 39/2020. (X.30.) EMMI rendelet 1. számú melléklete 5. pontjában meghatározott szakirányú felsőfokú végzettség és szakképzettség vagy nem szakirányú felsőfokú végzettség és szakképzettség és szakirányú középfokú szakképzettség, továbbá a végzettségének, szakképzettségének vagy az intézmény alaptevékenységének megfelelő jogviszonyban legalább hároméves szakmai gyakorlatot szerzett VAGY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a 39/2020. (X.30.) EMMI rendelet 1. számú melléklete 9. pontjában meghatározott felsőfokú végzettség és közművelődési szakképzettség, vagy nem szakirányú felsőfokú végzettség és felsőfokú szakirányú szakképesítés, valamint a végzettségének, szakképzettségének vagy szakvizsgájának és egyben az intézmény alaptevékenységének megfelelő feladatkörben szerzett legalább 5 éves szakmai gyakorlat, továbbá kiemelkedő szakmai vagy szakirányú tudományos tevékenység végzés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a 39/2020. (X.30.) EMMI rendelet 4. § (1) bekezdésben meghatározott államháztartási és vezetési ismereteket nyújtó, legalább 120 órás képzés igazolása, ennek hiányában az igazgatói munkakör betöltésének kezdeti időpontját követő 2 éven belül a képzés elvégzésére vonatkozó kötelezettségvállalás vagy a 4. § (2) bekezdése szerint a képzés elvégzésének kötelezettsége alóli mentesség igazolása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Cselekvőképes magyar állampolgár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Büntetlen előéletű és nem áll a tevékenység folytatását kizáró foglalkozástól eltiltás hatálya alatt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A pályázat elbírálása során előnyt jelent: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zetői gyakorla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akirányú tanfolyamok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felhasználói szintű MS Office (irodai alkalmazások) ismerete.</w:t>
      </w:r>
    </w:p>
    <w:p>
      <w:pPr>
        <w:pStyle w:val="Listaszerbekezds"/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Listaszerbekezds"/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Listaszerbekezds"/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before="0" w:after="225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A pályázat részeként benyújtandó iratok, igazolások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pályázó részletes szakmai önéletrajza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z intézmény vezetésére, fejlesztésére vonatkozó részletes szakmai és vezetési program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égzettség, szakképzettség hitelt érdemlő igazolása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Érvényes hatósági erkölcsi bizonyítvány vagy igazolás annak megkéréséről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Államháztartási és vezetési ismereteket nyújtó, legalább 120 órás képzés elvégzését tanúsító okirat hitelt érdemlő igazolása. A pályázó – amennyiben a képzést még nem végezte el – nyilatkozata arról, hogy az államháztartási és vezetési ismereteket nyújtó, legalább 120 órás képzést a vezető állású munkavállalói munkakör betöltését követő két éven belül elvégzi, a képzés elvégzését igazoló okiratot bemutatja a munkáltatói jogkör gyakorlójának figyelemmel a 39/2020. (X.30.) EMMI rendelet 4 § (1) – (2) bekezdésére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pályázó nyilatkozata arról, hogy hozzájárul a pályázati anyagban foglalt személyes adatainak a pályázati eljárással összefüggő kezeléséhez és továbbításához, valamint ahhoz, hogy a pályázatok elbírálásában résztvevő személyek azt megismerhessék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pályázó nyilatkozata arra vonatkozólag, hogy nem áll cselekvőképességet részlegesen vagy teljesen korlátozó gondnokság alatt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yilatkozat arra vonatkozóan, hogy az egyes vagyonnyilatkozat tételi kötelezettségekről szóló 2007. évi CLII. törvény alapján vagyonnyilatkozat tételi kötelezettségének eleget tesz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pályázó nyilatkozata arra vonatkozóan, hogy nem áll fenn vele szemben az Mt. 211. §-a szerinti összeférhetetlenségi ok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A munkakör betölthetőségének időpontja: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munkakör legkorábban 2024.10.21. napjától tölthető be.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A pályázat benyújtásának határideje:</w:t>
      </w:r>
      <w:r>
        <w:rPr>
          <w:rFonts w:cs="Calibri" w:ascii="Calibri" w:hAnsi="Calibri"/>
          <w:sz w:val="20"/>
          <w:szCs w:val="20"/>
        </w:rPr>
        <w:t xml:space="preserve"> 2024.10.15.  12:00-ig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A pályázatok benyújtásának módja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Postai úton, Egyek Nagyközség Önkormányzata címére történő megküldésével (4069 Egyek, Fő u. 3.). Kérjük a borítékon feltüntetni a munkakör megnevezését: könyvtárvezető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A pályázati eljárás, a pályázat elbírálásának módja, rendje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>A benyújtott pályázatok érvényességének vizsgálatát követően a könyvtárvezető személyéről a képviselő-testület dönt, a Pénzügyi és ügyrendi Bizottság javaslatár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>A pályázat elbírálásának módja: a képviselő-testületi ülést megelőzően a pályázatokat az Pénzügyi és ügyrendi Bizottság bontja fel, jegyzőkönyvben rögzíti a pályázók adatait, megállapítja, hogy azok a kiírásnak megfelelnek-e, továbbá véleményezi azokat. Döntést a képviselő-testület a benyújtási határidőt követő testületi ülésen hozza meg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>A könyvtárvezetői megbízás határozott időtartamra szól, három hónapos próbaidő kikötésével. A pályázók az eredményről az elbírálást követően értesítést kapnak. A képviselő-testület fenntartja magának a jogot, hogy a pályázatot eredménytelenné nyilvánítsa. A pályázati kiírásnak meg nem felelő pályázatot a képviselő-testület érvénytelenné nyilvánítja, és nem értékeli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A pályázat elbírálásának határideje:</w:t>
      </w:r>
      <w:r>
        <w:rPr>
          <w:rFonts w:cs="Calibri" w:ascii="Calibri" w:hAnsi="Calibri"/>
          <w:sz w:val="20"/>
          <w:szCs w:val="20"/>
        </w:rPr>
        <w:t xml:space="preserve"> A pályázat határidő lejártát követő következő képviselő-testületi ülés napja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A pályázati kiírás közzétételének helye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gyek Nagyközség Önkormányzatának hivatalos honlapja (www.egyek.hu)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gyek Nagyközség Önkormányzata Polgármesteri Hivatalának hirdetőtáblája </w:t>
      </w:r>
    </w:p>
    <w:p>
      <w:pPr>
        <w:pStyle w:val="Normal"/>
        <w:numPr>
          <w:ilvl w:val="0"/>
          <w:numId w:val="4"/>
        </w:numPr>
        <w:spacing w:lineRule="auto" w:line="276" w:before="0" w:after="36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gyek Polgármesteri Hivatal és a Tárkányi Béla Könyvtár Facebook oldalakon</w:t>
      </w:r>
    </w:p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b/>
          <w:sz w:val="20"/>
          <w:szCs w:val="20"/>
          <w:u w:val="single"/>
        </w:rPr>
        <w:t>A pályázati kiírás közzétételének ideje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2024.08.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30</w:t>
      </w:r>
      <w:r>
        <w:rPr>
          <w:rFonts w:cs="Calibri" w:ascii="Calibri" w:hAnsi="Calibri"/>
          <w:b/>
          <w:sz w:val="20"/>
          <w:szCs w:val="20"/>
        </w:rPr>
        <w:t>.</w:t>
      </w:r>
    </w:p>
    <w:sectPr>
      <w:type w:val="nextPage"/>
      <w:pgSz w:w="11906" w:h="16838"/>
      <w:pgMar w:left="1276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" w:hAnsi="&amp;#39" w:cs="&amp;#3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49:00Z</dcterms:created>
  <dc:creator>Titkarsag_</dc:creator>
  <dc:description/>
  <cp:keywords/>
  <dc:language>en-US</dc:language>
  <cp:lastModifiedBy>Fekete Lászlóné</cp:lastModifiedBy>
  <cp:lastPrinted>2024-08-13T14:23:00Z</cp:lastPrinted>
  <dcterms:modified xsi:type="dcterms:W3CDTF">2024-10-24T08:07:00Z</dcterms:modified>
  <cp:revision>6</cp:revision>
  <dc:subject/>
  <dc:title>Kivonat az Egyek Nagyközség Önkormányzat Képviselő-testületének 2013</dc:title>
</cp:coreProperties>
</file>