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24. október 28-án (hétfő) du. 14:0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Tájékoztató a járóbeteg szakellátás működéséről</w:t>
      </w:r>
    </w:p>
    <w:p>
      <w:pPr>
        <w:pStyle w:val="Normal"/>
        <w:ind w:left="708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lőadó: szakorvosok</w:t>
      </w:r>
    </w:p>
    <w:p>
      <w:pPr>
        <w:pStyle w:val="Normal"/>
        <w:ind w:left="708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Tájékoztató a község egészségügyi helyzetéről</w:t>
      </w:r>
    </w:p>
    <w:p>
      <w:pPr>
        <w:pStyle w:val="Normal"/>
        <w:ind w:left="708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lőadó: háziorvosok, fogorvos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Beszámoló a Szent János Katolikus Bölcsőde, Óvoda, Általános Iskola és Alapfokú Művészeti Iskola 2023-2024-es tanévben végzett munkájáról</w:t>
      </w:r>
    </w:p>
    <w:p>
      <w:pPr>
        <w:pStyle w:val="Normal"/>
        <w:ind w:left="708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lőadó: Kirilla Pál igazgató</w:t>
      </w:r>
    </w:p>
    <w:p>
      <w:pPr>
        <w:pStyle w:val="Normal"/>
        <w:ind w:left="708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Tájékoztató az Egyeki Roma Nemzetiségi Önkormányzat működéséről</w:t>
      </w:r>
    </w:p>
    <w:p>
      <w:pPr>
        <w:pStyle w:val="Normal"/>
        <w:ind w:left="708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lőadó: ERNÖ elnöke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Az önkormányzati tulajdonú bérlakások és a helyiségek bérbeadásáról béreinek megállapításáról és a lakhatással kapcsolatos feladatokról szóló 8/2024.(III.28.) önkormányzati rendelet módosítása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Csepreginé Kocsis Nóra jegyző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szCs w:val="22"/>
        </w:rPr>
        <w:t>Egyek Nagyközség településképének védelméről szóló 25/2017 (X.26.) önkormányzati rendelet</w:t>
      </w:r>
      <w:r>
        <w:rPr>
          <w:rFonts w:cs="Calibri" w:ascii="Calibri" w:hAnsi="Calibri"/>
          <w:bCs/>
          <w:sz w:val="22"/>
        </w:rPr>
        <w:t xml:space="preserve"> módosítása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</w:rPr>
        <w:t>Előadó: Csepreginé Kocsis Nóra jegyző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Pályázati felhívás könyvtárvezetői állás betöltésére</w:t>
      </w:r>
    </w:p>
    <w:p>
      <w:pPr>
        <w:pStyle w:val="Normal"/>
        <w:ind w:left="708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gyebe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Közétkeztetési és vendégebéd nyersanyagnormájának felülvizsgálat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A MÁV és az Önkormányzat közötti együttműködési megállapodás jóváhagy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</w:rPr>
        <w:t>Döntés a tanyagondnoki feladatok ellátása ügyéb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Az EGYK-IV víziközmű rendszer 2024-2038 közötti időszakra vonatkozó gördülő fejlesztési tervének 2024. évi módosít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Helyettesítési szerződés a 2. sz. háziorvosi körzet háziorvosi feladatainak ellátásár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gyek, Fő u. 147. sz. (Hrsz.: 1561) alatti ingatlan felajánlása megvétel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Arany János utca 19. alatti ingatlan résztulajdonának értékesítéséről döntés (Hrsz: 670)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erettartalo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k, 2024. október 2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ss Imre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2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0:00Z</dcterms:created>
  <dc:creator>Polgármesteri Hivatal</dc:creator>
  <dc:description/>
  <cp:keywords/>
  <dc:language>en-US</dc:language>
  <cp:lastModifiedBy>Fekete Lászlóné</cp:lastModifiedBy>
  <cp:lastPrinted>2015-09-17T16:11:00Z</cp:lastPrinted>
  <dcterms:modified xsi:type="dcterms:W3CDTF">2024-10-24T14:22:00Z</dcterms:modified>
  <cp:revision>166</cp:revision>
  <dc:subject/>
  <dc:title>Oktatási, Közművelődési, Kulturális, Ifjúsági, Sport és Közbiztonsági Bizottság Elnökétől</dc:title>
</cp:coreProperties>
</file>