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a a tanyagondnoki feladatok ellátása érdekében megállapodást kötött az Egyeki Szöghatár Kft-vel, 2015. november 13.-á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és az Egyeki Szöghatár Kft.-vel között történt többszöri egyeztetést követően arra az elhatározásra jutottak a megállapodásában érintett felek, hogy a megállapodást 2024. október 31. napjával megszüntetik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024. november 1. napjától - a megszűnő megállapodásban rögzített - feladatok ellátása továbbra is változatlan formában fog zajlani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eladatok ellátása az Egyek Nagyközség Önkormányzata által foglalkoztatott tanyagondok által az önkormányzat tulajdonában lévő NHU – 576 forgalmi rendszámú személygépjármű használatával lesz megoldv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gyeki Szöghatár Kft.-nek átadott NHU – 576 forgalmi rendszámú személygépjármű üzemeltetője módosításra kerül, 2024. november 1-től a fenntartó - Egyek Nagyközség Önkormányzata - üzemelteti a gépjárműv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megállapodás megszüntetése a jövőbeni adminisztrációs és egyéb feladatok hatékonyságának növelése érdekében történik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k, 2024. október 2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atározati javasla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ek Nagyközség Önkormányzatának Képviselő-testülete úgy határozott, hogy az Egyeki Szöghatár Kft. (4069 Egyek, Fő u. 3.) kérelmének helyt adva az Egyek Nagyközség Önkormányzata és az Egyeki Szöghatár Kft. között, 2015. november 13.-án „A tanyagondnoki szolgálatra beállított gépjármű üzemeltetésére vonatkozó megállapodás” 2024. október 31. napjával hatályát veszti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2024. november 1-től a tanyagondnoki szolgálatot ellátó gépjárművet Egyek Nagyközség Önkormányzata üzemeltet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Képviselő-testület felhatalmazza a polgármestert a szükséges intézkedések megtételére, valamint a megszűnéssel, az üzembentartó személyének változásával kapcsolatos dokumentumok aláírásár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elelős:</w:t>
        <w:tab/>
        <w:t>Dr. Miluczky Attila polgármester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Bóta Barbara aljegyz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zekeres Zsuzsanna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Hajdu-Murvai Veronika ügy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20:00Z</dcterms:created>
  <dc:creator>Szekeres Zsuzsanna</dc:creator>
  <dc:description/>
  <cp:keywords/>
  <dc:language>en-US</dc:language>
  <cp:lastModifiedBy>Fekete Lászlóné</cp:lastModifiedBy>
  <cp:lastPrinted>2016-03-03T10:35:00Z</cp:lastPrinted>
  <dcterms:modified xsi:type="dcterms:W3CDTF">2024-10-24T11:22:00Z</dcterms:modified>
  <cp:revision>3</cp:revision>
  <dc:subject/>
  <dc:title>Tisztelt Képviselő-testület</dc:title>
</cp:coreProperties>
</file>