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unkaterület átadás-átvételi jegyzőköny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/2024/M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gy: ………. </w:t>
      </w:r>
      <w:r>
        <w:rPr>
          <w:rFonts w:cs="Times New Roman" w:ascii="Times New Roman" w:hAnsi="Times New Roman"/>
          <w:sz w:val="24"/>
          <w:szCs w:val="24"/>
        </w:rPr>
        <w:t>állomás/megállóhely és környékének, valamint a határos közterületek „……….. együttműködési megállapodás” 1.4 pontjának I. bekezdésében (az 1. számú mellékletében jelölt területen) szereplő feladatainak ellátása (kaszálás, hulladékgyűjté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szült: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elen vannak: </w:t>
      </w:r>
      <w:r>
        <w:rPr>
          <w:rFonts w:cs="Times New Roman" w:ascii="Times New Roman" w:hAnsi="Times New Roman"/>
          <w:sz w:val="24"/>
          <w:szCs w:val="24"/>
        </w:rPr>
        <w:t>jelenléti ív szer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unka kezdése: dátum –tól, -ig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nkaterület megközelítése: </w:t>
      </w:r>
      <w:r>
        <w:rPr>
          <w:rFonts w:cs="Times New Roman" w:ascii="Times New Roman" w:hAnsi="Times New Roman"/>
          <w:b/>
          <w:sz w:val="24"/>
          <w:szCs w:val="24"/>
        </w:rPr>
        <w:t>közúto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évők a területet bejárták és megállapították, hogy a munkaterület munkavégzésre alkalm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vő a MÁV Zrt. területén történő munkavégzés szabályairól oktatásban részesült és alkalmazottait az oktatás anyagából kioktatta, az abban foglaltakat betartja és betartatj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adó egyúttal engedélyezi, hogy az átvevő és alkalmazottai a munkavégzés céljából a munkaterületre belépjenek, részükre a Belépési Engedélyek átadásra került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ngedély nem vonatkozik a vasúti pályatesten történő közlekedésr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 jelen jegyzőkönyv 1. számú melléklet szerinti munkaterületet átadó átadja, átvevő átveszi a mellékletet képező fotókon látható állapotb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m.f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.</w:t>
        <w:tab/>
        <w:tab/>
        <w:tab/>
        <w:tab/>
        <w:tab/>
        <w:tab/>
        <w:t>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sz w:val="24"/>
        <w:szCs w:val="24"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27:00Z</dcterms:created>
  <dc:creator>horvathszab</dc:creator>
  <dc:description/>
  <cp:keywords/>
  <dc:language>en-US</dc:language>
  <cp:lastModifiedBy>Kántor-Onódi Éva</cp:lastModifiedBy>
  <cp:lastPrinted>2019-05-21T09:46:00Z</cp:lastPrinted>
  <dcterms:modified xsi:type="dcterms:W3CDTF">2024-10-09T11:05:00Z</dcterms:modified>
  <cp:revision>9</cp:revision>
  <dc:subject/>
  <dc:title/>
</cp:coreProperties>
</file>