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 Képviselő-testülete úgy határozott, hogy megbízást ad a Szervezeti és Működési Szabályzat felülvizsgálatára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 Bizottságnak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epreginé Kocsis Nóra jegyzőnek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6"/>
          <w:szCs w:val="26"/>
        </w:rPr>
        <w:t>Dr. Miluczky Attila polgármesternek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  <w:t>Az SZMSZ felülvizsgálatát el kell végezni, és azt a Képviselő-testület elé kell terjeszteni.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táridő:</w:t>
      </w:r>
      <w:r>
        <w:rPr>
          <w:sz w:val="26"/>
          <w:szCs w:val="26"/>
        </w:rPr>
        <w:t xml:space="preserve"> 2024.október 31.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8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cs="Times New Roman"/>
      <w:color w:val="000000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2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24-10-02T05:57:00Z</dcterms:modified>
  <cp:revision>5</cp:revision>
  <dc:subject/>
  <dc:title>H a t á r o z a t i   j a v a s l a t :</dc:title>
</cp:coreProperties>
</file>