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Egyek Nagyközség Önkormányzatának Képviselő-testülete 2024. október 10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9032"/>
      </w:tblGrid>
      <w:tr>
        <w:trPr/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árg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90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A foglalkoztatási jogviszonyban álló polgármester 2024. október 1. napjától 2024. december 31. napig járó szabadságolásának ütemterve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gyek Nagyközség Önkormányzatának Szervezeti és Működési Szabályzatáról szóló Egyek Nagyközség Önkormányzat 27/2019.(XI.28.) sz. rendelet 2. sz. melléklete alapján a Pénzügyi és Ügyrendi Bizottság átruházott jogkörében gyakorolja a polgármester tekintetében az egyéb munkáltatói jogokat, így a szabadságolást is.</w:t>
      </w:r>
    </w:p>
    <w:p>
      <w:pPr>
        <w:pStyle w:val="Normal"/>
        <w:spacing w:lineRule="auto" w:line="240" w:before="0" w:after="240"/>
        <w:ind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 közszolgálati tisztviselőkről szóló 2011. évi CXCIX. törvény VII/A. Fejezet, a polgármester, alpolgármester foglalkoztatási jogviszonyára vonatkozó különös rendelkezések: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" w:eastAsia="hu-HU"/>
        </w:rPr>
        <w:t>225/C. §</w:t>
      </w:r>
      <w:r>
        <w:fldChar w:fldCharType="begin"/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" w:eastAsia="hu-HU"/>
        </w:rPr>
        <w:instrText xml:space="preserve"> HYPERLINK "https://net.jogtar.hu/jogszabaly?docid=a1100199.tv" \l "lbj374id1860"</w:instrTex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"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en" w:eastAsia="hu-HU"/>
        </w:rPr>
        <w:t>  </w: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" w:eastAsia="hu-H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(1)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őállás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uszonö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na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szabadság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é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izennég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na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ótszabadság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ogosul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>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(2)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őterjesztésé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nd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bruá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28-i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óváhagy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adságá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temezésé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.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adságo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temezés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glaltak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felelő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ad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lami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gény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en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.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adsá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génybevételérő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kező ülésen tájékoztat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.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adságot az ütemezéstől eltérően csak előre nem láthat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dkívü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set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gy az igénybevételt megelőzően legkésőbb tizenöt nappal megtett előzetes bejelentést követően veheti igény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>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(3) Minde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v januá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31-ig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gyző által vezetett nyilvántartás alapjá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me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ll állapítan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 elő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v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génybe vett szabadságának mértéké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, és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 nem adott szabadságo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árgyévi szabadsághoz hozzá kell számíta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>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(4)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n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adságot az esedékesség évé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, 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legkésőb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vetkező év márciu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31-i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ll igénybe venni vagy kiad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024. június 9-én ismét Dr. Miluczky Attila lett megválasztva főállású polgármesterré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  <w:t xml:space="preserve">202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ptember 30-ig az időarányosan járó szabadságát kivette, így szabadság megváltásról nem kell dön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24. október 1-től 2024. december 31-ig időarányosan 10 nap szabadság jár, melynek ütemezéséről a Képviselő-testületnek döntést kell hoz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javaslatról egyszerű többséggel, nyílt szavazással dö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megtárgyalni,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Csepreginé Kocsis N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</w:t>
        <w:tab/>
        <w:tab/>
        <w:t xml:space="preserve">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Egyek Nagyközség Önkormányzatának Képviselő-testülete Dr. Miluczky Attil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2024. október 1-től 2024. december 31. napjáig járó szabadságának ütemezését az alábbiak szerint elfogad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880"/>
        <w:gridCol w:w="144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ervezett napok/mettől meddig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apok száma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, 14, 19-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idő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 Dr. Miluczky Attil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15:00Z</dcterms:created>
  <dc:creator>Szocpol_PC</dc:creator>
  <dc:description/>
  <cp:keywords/>
  <dc:language>en-US</dc:language>
  <cp:lastModifiedBy>Fekete Lászlóné</cp:lastModifiedBy>
  <cp:lastPrinted>2024-10-02T10:41:00Z</cp:lastPrinted>
  <dcterms:modified xsi:type="dcterms:W3CDTF">2024-10-02T08:42:00Z</dcterms:modified>
  <cp:revision>7</cp:revision>
  <dc:subject/>
  <dc:title>ELŐTERJESZTÉS</dc:title>
</cp:coreProperties>
</file>