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 xml:space="preserve">Egyek Nagyközség Önkormányzat Képviselő-testülete a Magyarország helyi önkormányzatairól szóló 2011.évi CLXXXIX. törvény 74.§ (1) bekezdésében biztosított jogkörében eljárva 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 képviselőt </w:t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>társadalmi megbízatású alpolgármesternek megválasztotta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4. október 10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7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24-10-01T12:20:00Z</dcterms:modified>
  <cp:revision>7</cp:revision>
  <dc:subject/>
  <dc:title>H a t á r o z a t i   j a v a s l a t :</dc:title>
</cp:coreProperties>
</file>