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4. szeptember 26-á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lakásgazdálkodásról és az önkormányzat tulajdonában lévő ingatlanok állapotáról</w:t>
      </w:r>
    </w:p>
    <w:p>
      <w:pPr>
        <w:pStyle w:val="Normal"/>
        <w:ind w:left="737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z önkormányzati tagsággal működő társulások társulási szerződésében foglalt célkitűzések megvalósulásáról, az önkormányzat és a társulások előző évi kapcsolatáról</w:t>
      </w:r>
    </w:p>
    <w:p>
      <w:pPr>
        <w:pStyle w:val="Kerettartalom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Egyek Nagyközség Önkormányzata által fenntartott tanyagondnoki szolgáltatásró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Bóta Barbara aljegyző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  <w:shd w:fill="FFFFFF" w:val="clear"/>
        </w:rPr>
        <w:t>A közösségi együttélés alapvető szabályaival ellentétes magatartásokról szóló önkormányzati rendelet módosítása</w:t>
      </w:r>
    </w:p>
    <w:p>
      <w:pPr>
        <w:pStyle w:val="Normal"/>
        <w:ind w:left="851" w:hanging="0"/>
        <w:rPr>
          <w:rFonts w:ascii="Calibri" w:hAnsi="Calibri" w:cs="Calibri"/>
          <w:color w:val="000000"/>
          <w:szCs w:val="24"/>
          <w:shd w:fill="FFFFFF" w:val="clear"/>
        </w:rPr>
      </w:pPr>
      <w:r>
        <w:rPr>
          <w:rFonts w:cs="Calibri" w:ascii="Calibri" w:hAnsi="Calibri"/>
          <w:color w:val="000000"/>
          <w:szCs w:val="24"/>
          <w:shd w:fill="FFFFFF" w:val="clear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  <w:color w:val="000000"/>
          <w:szCs w:val="24"/>
          <w:shd w:fill="FFFFFF" w:val="clear"/>
        </w:rPr>
      </w:pPr>
      <w:r>
        <w:rPr>
          <w:rFonts w:cs="Calibri" w:ascii="Calibri" w:hAnsi="Calibri"/>
          <w:color w:val="000000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Az Egyeki Sportbarátok Sportegyesülete 2023. évi gazdálkodásáról szóló beszámoló kiegészítése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Zsólyomi Zsolt egyesület elnök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mb u. 25. sz. (hrsz. 649) alatti ingatlan értékesítéséről döntés (szóbeli előterjeszté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i Szöghatár Kft. kérelm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Döntés a behajthatatlan követelésekről történő lemondásról</w:t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4. szeptember 19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6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  <w:sz w:val="28"/>
      <w:szCs w:val="36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2:00Z</dcterms:created>
  <dc:creator>Kiss Mihály</dc:creator>
  <dc:description/>
  <cp:keywords/>
  <dc:language>en-US</dc:language>
  <cp:lastModifiedBy>Fekete Lászlóné</cp:lastModifiedBy>
  <cp:lastPrinted>2024-09-18T08:13:00Z</cp:lastPrinted>
  <dcterms:modified xsi:type="dcterms:W3CDTF">2024-09-19T11:26:00Z</dcterms:modified>
  <cp:revision>179</cp:revision>
  <dc:subject/>
  <dc:title>Üres</dc:title>
</cp:coreProperties>
</file>