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4"/>
        </w:rPr>
        <w:t>Előterjesztés</w:t>
        <w:br/>
        <w:t>Az Egyek Nagyközség Önkormányzata és intézményei 2024. I. féléves gazdálkodásáról szóló tájékoztatóho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észítette:</w:t>
      </w:r>
      <w:r>
        <w:rPr>
          <w:rFonts w:cs="Calibri" w:ascii="Calibri" w:hAnsi="Calibri"/>
          <w:szCs w:val="24"/>
        </w:rPr>
        <w:t xml:space="preserve"> Szekeres Zsuzsanna</w:t>
      </w: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</w:rPr>
        <w:t>közgazdasági irodavezető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Times"/>
          <w:szCs w:val="24"/>
        </w:rPr>
      </w:pPr>
      <w:r>
        <w:rPr>
          <w:rFonts w:cs="Calibri" w:ascii="Calibri" w:hAnsi="Calibri"/>
          <w:szCs w:val="24"/>
        </w:rPr>
        <w:t>Egyek Nagyközség Önkormányzatának Képviselő–testületét a helyi önkormányzat és intézményei 2024. I. féléves gazdálkodásának helyzetéről az alábbiakról tájékoztatatom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8944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A tájékoztató tartalmazza a helyi önkormányzat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költségvetési előirányzatainak időarányos alakulását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- a tartalék felhasználást,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helyi önkormányzat költségvetése teljesülésének alakulását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2024. I. féléves költségvetési beszámoló tartalmazza az eredeti, illetve a módosított költségvetési előirányzatokat i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képviselő-testület elé beterjesztett beszámoló a költségvetési rendeletben meghatározott címrend szerint került összeállít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rtelemszerűen a teljesítés alakulása a módosított előirányzatokhoz képest került meghatároz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 </w:t>
      </w:r>
      <w:r>
        <w:rPr>
          <w:rFonts w:cs="Calibri" w:ascii="Calibri" w:hAnsi="Calibri"/>
          <w:szCs w:val="24"/>
        </w:rPr>
        <w:t>A 2024. I. féléves beszámoló készítésénél, külön szerepeltetjük a finanszírozási műveletek (hitelfelvétel, hiteltörlesztés) kiadásait és bevételeit, annak érdekében, hogy ne torzítsa az előirányzatok teljesítési mutatóit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Államháztartási törvény alapelvei:</w:t>
      </w:r>
    </w:p>
    <w:p>
      <w:pPr>
        <w:pStyle w:val="Szvegtrzs2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pénzügyi egyensúly elősegítésének, a közpénzekkel való hatékony és ellenőrizhető gazdálkodás garanciáinak megteremtése, a teljesség, a részletesség, a valódiság, az egységesség, az áttekinthetőség és a nyilvánosság. Ezek az alapelvek az államháztartás egészére, így a helyi önkormányzatokra is vonatkoznak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helyi önkormányzat gazdálkodása akkor kiegyensúlyozott, ha hosszabb időszak alatt is összhang van a bevételei és kiadásai között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egyensúlyozott gazdálkodás feltételeinek kialakításában és megtartásában elsődleges felelőssége van a képviselő-testületnek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 xml:space="preserve">Az Önkormányzat és intézményei </w:t>
      </w:r>
      <w:r>
        <w:rPr>
          <w:rFonts w:cs="Calibri" w:ascii="Calibri" w:hAnsi="Calibri"/>
          <w:b/>
          <w:i/>
          <w:szCs w:val="24"/>
        </w:rPr>
        <w:t xml:space="preserve">2024. I. féléves </w:t>
      </w:r>
      <w:r>
        <w:rPr>
          <w:rFonts w:cs="Calibri" w:ascii="Calibri" w:hAnsi="Calibri"/>
          <w:b/>
          <w:i/>
          <w:iCs/>
          <w:szCs w:val="24"/>
        </w:rPr>
        <w:t>gazdálkodásának értékelése, információk, tájékoztatás a beszámolóban közölt adatokhoz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85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Az önkormányzat 2024. I. félévében a finanszírozási műveletek nélkül</w:t>
            </w:r>
          </w:p>
        </w:tc>
      </w:tr>
      <w:tr>
        <w:trPr/>
        <w:tc>
          <w:tcPr>
            <w:tcW w:w="1502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592 287 579  760 618 052 </w:t>
            </w:r>
          </w:p>
        </w:tc>
        <w:tc>
          <w:tcPr>
            <w:tcW w:w="7785" w:type="dxa"/>
            <w:tcBorders/>
            <w:tcMar>
              <w:lef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Ft kiadást és</w:t>
              <w:br/>
              <w:t>Ft bevételt teljesített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finanszírozási műveletek a kiadási oldalon a hiteltörlesztést, az irányító szervi támogatást, a bevételi oldalon az előző évi maradvány igénybevételét, felhasználását jelneti és ugyancsak megjelenik kiadásként is az intézményfinanszírozás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iCs/>
          <w:szCs w:val="24"/>
        </w:rPr>
        <w:t>2. Tájékoztató a bevételek alakulásáról, a bevételek értékelé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b/>
          <w:szCs w:val="24"/>
        </w:rPr>
        <w:t>2.1. A bevételek alakulása bevételi jogcímek szerint</w:t>
      </w:r>
    </w:p>
    <w:p>
      <w:pPr>
        <w:pStyle w:val="Normal"/>
        <w:spacing w:lineRule="auto" w:line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2.1.1. A bevételek bevételi jogcímek szerint a következők szerint alakultak:</w:t>
      </w:r>
    </w:p>
    <w:p>
      <w:pPr>
        <w:pStyle w:val="Normal"/>
        <w:spacing w:lineRule="auto" w:line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452"/>
        <w:gridCol w:w="14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Bevételek jogcím szer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2024. I. féléves teljesíté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1. Működési célú támogatások államháztartáson bel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58 056 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24 562 2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59 151 9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2. Felhalmozási célú támogatások államháztartáson bel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31 622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31 622 5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6 012 3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3. Közhatalmi 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5 6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5 61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3 881 9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4. Működés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6 696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6 875 4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4 730 3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5. Felhalmozás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 600 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 600 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 967 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6. Működési célú átvett pénzeszközö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 755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 755 8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73 6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7. Felhalmozási célú átvett pénzeszközö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1 500 348 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1 577 033 0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760 618 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B8. Finanszírozási művele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378 507 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380 430 1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247 746 4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1. Hitel, kölcsön felvétele államháztartáson kív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3. Maradvány igénybev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2 230 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2 618 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2 240 1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4. Államháztartáson belüli megelőlegezé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 291 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4 115 2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 823 7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</w:t>
            </w:r>
          </w:p>
        </w:tc>
      </w:tr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B816. Központi irányítószervi támoga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33 985 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33 696 8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74" w:right="-108" w:hanging="0"/>
              <w:jc w:val="right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 xml:space="preserve">93 682 487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40</w:t>
            </w:r>
          </w:p>
        </w:tc>
      </w:tr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 878 856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 957 463 2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74" w:right="-108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 008 364 4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51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1.2. A teljesített bevételek nagyságrendje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eljesített bevételek között a legnagyobb arányt a B1. Működési célú támogatások államháztartáson belülről bevételi jogcím képviseli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időarányos szinttől történő jelentős elmaradás tapasztalható a Felhalmozási célú támogatások jogcím tekintetében, melynek magyarázata, hogy ezen bevétel várhatóan a következő félévben fog realizálódni, attól függően, hogy az Eötvös utca építésével kapcsolatos felhalmozási támogatás igénylése, valamint a kiutalása mikor fog megtörténni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i/>
          <w:szCs w:val="24"/>
        </w:rPr>
        <w:t>Tárkányi Béla Könyvtár és Művelődési Ház</w:t>
      </w:r>
      <w:r>
        <w:rPr>
          <w:rFonts w:cs="Calibri" w:ascii="Calibri" w:hAnsi="Calibri"/>
          <w:szCs w:val="24"/>
        </w:rPr>
        <w:t xml:space="preserve"> esetében a bevételi előirányzatok (finanszírozási bevételek nélkül) teljesítésének százaléka 32%, összegszerűen 249 915 forint, a működési bevételek esetében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z </w:t>
      </w:r>
      <w:r>
        <w:rPr>
          <w:rFonts w:cs="Calibri" w:ascii="Calibri" w:hAnsi="Calibri"/>
          <w:i/>
          <w:szCs w:val="24"/>
        </w:rPr>
        <w:t xml:space="preserve">Egyeki Polgármesteri Hivatal </w:t>
      </w:r>
      <w:r>
        <w:rPr>
          <w:rFonts w:cs="Calibri" w:ascii="Calibri" w:hAnsi="Calibri"/>
          <w:szCs w:val="24"/>
        </w:rPr>
        <w:t xml:space="preserve">bevételi előirányzatának teljesítése 90%, összegszerűen 4 197 837 forint. Az időarányos teljesítési szinttől eltér, ugyanis a bevételek között szerepel a 2024. június 9.-én lebonyolított választási kiadások támogatási összege, amelyet egy összegben a választás lebonyolítása előtt kiutalt a Nemzeti Választási Iroda, utólagos elszámolás terhe mellett.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számoló 1. sz. mellékletéből látható, hogy az önkormányzat és költségvetési szervei bevételeinek (finanszírozási bevételek nélkül) teljesítése a 2024. I. félévében a teljesítés 48%, az időarányos teljesítés szinttől csekély mértékben tér el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 bevételek egészét tekintve a teljesítés 52%, összegszerűen 1 008 364 454 forint, időarányos teljesítéstől kis mértékben eltér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 xml:space="preserve">A közhatalmi bevételek között tervezett iparűzési adó bevétel az időarányos szinttől, magasabb mértékben teljesült. Ennek oka, hogy a helyi iparűzési adó fizetési kötelezettség egyes gazdálkodók esetében megváltozott. Ez okozza azt, hogy a 2023. I. félévét vizsgálva 34%-kal magasabb az 1 lakosra jutó adóerő képesség. </w:t>
      </w:r>
      <w:r>
        <w:rPr>
          <w:rFonts w:cs="Calibri" w:ascii="Calibri" w:hAnsi="Calibri"/>
          <w:b/>
          <w:i/>
          <w:szCs w:val="24"/>
        </w:rPr>
        <w:t>A 2023. I. félévben számított 1 lakosra jutó adóerő képesség nem érte el a 9 ezer forintot. 2024. I. félévét vizsgálva – csekély mértékben ugyan – meghaladja a 12 ezer forintot. Ezen változás hatására várható, hogy az önkormányzat állami támogatása csökkenni fog, a kiegészítések tekintetében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3. Tájékoztató a kiadások alakulásáról, a kiadások értékelés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1. Működési 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  <w:u w:val="single"/>
        </w:rPr>
        <w:t>3.1.1. A kiemelt működési kiadások alakulása kiadási jogcímek szerint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80"/>
        <w:gridCol w:w="1680"/>
        <w:gridCol w:w="1519"/>
        <w:gridCol w:w="16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adási jogcím szeri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024. I. féléve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1. Személyi juttatáso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635 423 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695 791 5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03 258 4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2. Munkaadókat terhelő járulékok és szociális hozzájárulási adó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59 524 5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64 102 6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26 977 2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K3. Dologi kiadáso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19 908 6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15 388 4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36 813 3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K4. Ellátottak pénzbeli juttatása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6 327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6 327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8 005 5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. Egyéb működési célú kiadások (Tartalékok nélkül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3 615 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4 650 9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7 247 3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 (működés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6 277 0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7 812 0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7 797 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13 Tartalékok (működés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8 755 8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1 010 3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 419 832 6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 475 0829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630 099 7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űködési kiadások között jelentős arányt képviselnek a személyi juttatások, valamint a dologi kiadások teljesítésének összegei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mennyiben az önkormányzat működési kiadásait vizsgáljuk, megállapítható, hogy 44%-ban, összegszerűen 630 099 744 forint összegben teljesült a működési kiadások összege a 2024. I. félév végére, ez a teljesítés megfelel az időarányos szintnek, attól kis mértékben tér el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  <w:shd w:fill="FFFFFF" w:val="clear"/>
        </w:rPr>
        <w:t>A beszámoló 2 sz. mellékletének</w:t>
      </w:r>
      <w:r>
        <w:rPr>
          <w:rFonts w:cs="Calibri" w:ascii="Calibri" w:hAnsi="Calibri"/>
          <w:szCs w:val="24"/>
        </w:rPr>
        <w:t xml:space="preserve"> áttanulmányozása során megállapítható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 személyi juttatások és a munkaadókat terhelő járulékok és szociális hozzájárulási adó jogcímek teljesítése az időarányos szintet nem érik el. 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Calibri" w:hAnsi="Calibri" w:cs="Calibri"/>
          <w:szCs w:val="24"/>
          <w:u w:val="single"/>
          <w:shd w:fill="FFFFFF" w:val="clear"/>
        </w:rPr>
      </w:pPr>
      <w:r>
        <w:rPr>
          <w:rFonts w:cs="Calibri" w:ascii="Calibri" w:hAnsi="Calibri"/>
          <w:color w:val="000000"/>
          <w:szCs w:val="24"/>
        </w:rPr>
        <w:t>A dologi kiadások</w:t>
      </w:r>
      <w:r>
        <w:rPr>
          <w:rFonts w:cs="Calibri" w:ascii="Calibri" w:hAnsi="Calibri"/>
          <w:szCs w:val="24"/>
        </w:rPr>
        <w:t xml:space="preserve"> jogcím esetében teljesítés százaléka az időarányos teljesülést nem éri el, a teljesítés 43%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  <w:shd w:fill="FFFFFF" w:val="clear"/>
        </w:rPr>
      </w:pPr>
      <w:r>
        <w:rPr>
          <w:rFonts w:cs="Calibri" w:ascii="Calibri" w:hAnsi="Calibri"/>
          <w:szCs w:val="24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  <w:u w:val="single"/>
        </w:rPr>
        <w:t>3.1.2. A felújítási és felhalmozási kiadások alakulás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779"/>
        <w:gridCol w:w="1795"/>
        <w:gridCol w:w="1646"/>
        <w:gridCol w:w="1296"/>
      </w:tblGrid>
      <w:tr>
        <w:trPr>
          <w:trHeight w:val="8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adási jogcím szeri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2024. I. féléves teljesíté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>
          <w:trHeight w:val="27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6. Beruházá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31 296 9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52 104 6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66 423 2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9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7. Felújításo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5 698 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8 247 36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 562 2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3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8. Egyéb felhalmozási célú kiadáso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eastAsia="Calibri" w:cs="Calibri" w:ascii="Calibri" w:hAnsi="Calibri"/>
                <w:bCs/>
                <w:szCs w:val="24"/>
              </w:rPr>
              <w:t xml:space="preserve">                    </w:t>
            </w:r>
            <w:r>
              <w:rPr>
                <w:rFonts w:cs="Calibri" w:ascii="Calibri" w:hAnsi="Calibri"/>
                <w:bCs/>
                <w:szCs w:val="24"/>
              </w:rPr>
              <w:t xml:space="preserve">-   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eastAsia="Calibri" w:cs="Calibri" w:ascii="Calibri" w:hAnsi="Calibri"/>
                <w:bCs/>
                <w:szCs w:val="24"/>
              </w:rPr>
              <w:t xml:space="preserve">                       </w:t>
            </w:r>
            <w:r>
              <w:rPr>
                <w:rFonts w:cs="Calibri" w:ascii="Calibri" w:hAnsi="Calibri"/>
                <w:bCs/>
                <w:szCs w:val="24"/>
              </w:rPr>
              <w:t xml:space="preserve">-   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eastAsia="Calibri" w:cs="Calibri" w:ascii="Calibri" w:hAnsi="Calibri"/>
                <w:bCs/>
                <w:szCs w:val="24"/>
              </w:rPr>
              <w:t xml:space="preserve">                    </w:t>
            </w:r>
            <w:r>
              <w:rPr>
                <w:rFonts w:cs="Calibri" w:ascii="Calibri" w:hAnsi="Calibri"/>
                <w:bCs/>
                <w:szCs w:val="24"/>
              </w:rPr>
              <w:t xml:space="preserve">-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 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 (felhalmozási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22 028 2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22 028 28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12 403 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92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13. Tartalékok (felhalmozási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59 023 7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82 380 25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82 389 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8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Cs w:val="24"/>
        </w:rPr>
        <w:t xml:space="preserve">Az önkormányzat felhalmozási kiadásait tartalmazó kimutatást, illetve a beszámoló 2. számú mellékletét tekintve megállapítható, hogy a </w:t>
      </w:r>
      <w:r>
        <w:rPr>
          <w:rFonts w:cs="Calibri" w:ascii="Calibri" w:hAnsi="Calibri"/>
          <w:szCs w:val="24"/>
        </w:rPr>
        <w:t xml:space="preserve">felhalmozási kiadások teljesítése elmarad az időarányos szinttől, 38%-ban, összegszerűen 182 389 336 forint összegben realizálódott. Oka, hogy a tervezett kiadások az év hátralévő részében fognak pénzügyileg realizálódni, esetleg a 2025. évre áthúzódhatnak.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A K6. Beruházások kiadásai a 2024. I. félévében: Az önkormányzati beruházások teljesítése mindössze 19%, összegszerűen, 66 423 275 forint.  A teljesítés alacsony százalékának oka, hogy az Eötvös utca építésével kapcsolatos kiadást az előirányzat összege tartalmazza. A teljesítés még nem realizálódott, vélhetően a 2025. évben történik meg az út építés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Cs w:val="24"/>
        </w:rPr>
        <w:t xml:space="preserve">K7. Felújítási kiadások a 2024. I. félévében a következők szerint teljesültek: Teljesítés 43 %, összegszerűen 3 562 261 forint, nem éri el az időarányos szintet. 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  <w:u w:val="single"/>
        </w:rPr>
      </w:pPr>
      <w:r>
        <w:rPr>
          <w:rFonts w:cs="Calibri" w:ascii="Calibri" w:hAnsi="Calibri"/>
          <w:iCs/>
          <w:szCs w:val="24"/>
          <w:u w:val="single"/>
        </w:rPr>
        <w:t>3.1.3 Működési és felhalmozási célú hitelek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  <w:u w:val="single"/>
        </w:rPr>
      </w:pPr>
      <w:r>
        <w:rPr>
          <w:rFonts w:cs="Calibri" w:ascii="Calibri" w:hAnsi="Calibri"/>
          <w:iCs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Amennyiben a finanszírozással kapcsolatos kiadási jogcímeket vizsgáljuk, úgy látható, hogy a Felhalmozási célú finanszírozási kiadások (felhalmozási célú hitelek törlesztése) 92%-ban, összegszerűen 112 403 800 forint összegben teljesült a 2024. év I. félévében. Ez azt jelenti, hogy az önkormányzat a 2024. évben esedékes, előző években igénybe vett több éves lejáratú fejlesztési célú hiteleket határidőben törlesztette, valamint törlesztette a 2023. évben felvett támogatást megelőlegező hitelt (Dorogmai út építés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 xml:space="preserve">4. A tartalék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hanging="22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tartalék alakulás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</w:rPr>
        <w:t>A működési célú tartalék felhasználható előirányzata, a 2024. év I. félév végén 31 010 392  forin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5. Javaslatok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iCs/>
          <w:szCs w:val="24"/>
        </w:rPr>
        <w:br/>
        <w:t>A 2024. I. féléves költségvetési beszámoló tapasztalatai alapján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eszámoló tapasztalatai alapján az alábbi javaslatokat kívánom megtenni: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oknál a bevételeknél, ahol az időarányos szinthez képest alacsonyabb a teljesítés, gondoskodni kell a nem megfelelő teljesítés okainak megkereséséről, az önkormányzatot jogosan megillető, de a még nem fizetett bevételek beszedéséről, annak érdekében, hogy minden bevétel, amely a 2024. évi költségvetésben bevételként megtervezésre került, ha lehetséges realizálásra is kerüljö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adóbevételek területén az év hátralévő részében is folytatni kell a következetes behajtási munkát, csökkentve ezáltal a kintlévőségeke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isztelt Képviselő-testület!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em a Tisztelt Képviselő-testületet az előterjesztés megvitatására és elfogadására!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4. augusztus 5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210"/>
      </w:tblGrid>
      <w:tr>
        <w:trPr/>
        <w:tc>
          <w:tcPr>
            <w:tcW w:w="30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 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r. Miluczky Attil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lgármest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3:00Z</dcterms:created>
  <dc:creator>Polgármesteri Hivatal</dc:creator>
  <dc:description/>
  <cp:keywords/>
  <dc:language>en-US</dc:language>
  <cp:lastModifiedBy>ZSUZSA</cp:lastModifiedBy>
  <cp:lastPrinted>2021-11-17T09:37:00Z</cp:lastPrinted>
  <dcterms:modified xsi:type="dcterms:W3CDTF">2024-08-03T16:37:00Z</dcterms:modified>
  <cp:revision>34</cp:revision>
  <dc:subject/>
  <dc:title>Üres</dc:title>
</cp:coreProperties>
</file>