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24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a 2024. évi költségvetését a 4/2024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, 1 644 870 840 forint kiadási, 1 644 870 840 forint bevételi főösszegge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78 606 790 forint összegű előirányzat módosítást, előirányzat növekedé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-tervezet szerint 1 957 463 209 forint kiadási, és 1 957 463 209 forint bevételi előirányzattal hagyja jóvá Egyek Nagyközség Önkormányzatának Képviselő-testülete a 2024. évi költségvetési rendeletet, 2024. június 30.-ai fordulónapp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24. évi költségvetési törvény szerint pótelőirányzatok realizálódtak, melyeknek a kiadási és a bevételi előirányzatokat módosítják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előterjesztés 1. számú melléklete tartalmazza a 2024. évi költségvetési rendelet eredeti bevételi előirányzatához képest realizálódott előirányzat módosításokat, mindösszesen 78 606 790 forint előirányzat növekedés összegével, az alábbiak szerin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Helyi önkormányzatok működésének támogatása növekedett 6 505 480 forint összeggel, az alábbiak szerint: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közvilágítás működtetésével, üzemeltetésével kapcsolatos állami támogatás előirányzata növekszik 2 250 000 forint előirányzati összeggel,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szünidei gyermekétkeztetésre igényelhető állami támogatás előirányzata 97 260 forinttal növekedett,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Egyéb működési célú támogatások bevételei államháztartáson belülről bevételi előirányzat növekedett 64 158 220 forint összegű előirányzattal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űködési bevételek előirányzata növekedett 10 179 065 forint előirányzati összeggel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inanszírozási bevételek előirányzata növekedett 1 922 245 forint előirányzattal,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övekedett a felhasználható működési pénzmaradvány előirányzata 387 285 forint előirányzattal,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övekedett az államháztartáson belüli megelőlegezések előirányzata 1 823 722 forint előirányzattal,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csökkent a központi irányító szervi támogatás (intézményfinanszírozás) előirányzata 288 762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zen előterjesztés 2. számú melléklete tartalmazza a 2024. február 15.-én elfogadott költségvetési rendelettel megállapított előirányzathoz képest realizálódott kiadási előirányzat módosításokat, mindösszesen 78 606 790 forint előirányzat, az alábbiak szerint: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 előirányzata növekedett 60 367 915 forint összegű előirányzattal, amelynek legszámottevőbb oka a hosszabb időtartamú közfoglalkoztatási program keretében foglalkoztatottak létszámának év közben történő emelkedése.  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a munkaadókat terhelő járulékok előirányzata emelkedett 4 578 085 forint összegű előirányzattal,  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dologi kiadások előirányzata csökkent 4 520 273 forinttal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látottak pénzbeli juttatásai kiadási előirányzat növekedett 830 399 forint előirányzattal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gyéb működési kiadások előirányzata csökken 6 710 424 forinttal, oka a tartalék előirányzatának felhasználása, a tartalék előirányzata csökkent 7 745 424 forinttal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finanszírozási kiadások (működési) előirányzata növekedett összesen 1 534 960 forinttal, az alábbiak szerint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államháztartáson belüli megelőlegezések előirányzata növekedett (a bevételi előirányzat növekedéssel azonos mértékben) 1 823 722 forint összegű előirányzattal,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a központi irányító szervi támogatás (intézmény finanszírozás) előirányzata csökkent 288 762 forin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halmozási kiadások előirányzata növekedett 23 356 527 forinttal, az alábbiak szerint: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ruházások előirányzata növekedett 20 807 666 forinttal, a közfoglalkoztatási mintaprogramok kiadásai előirányzatának átcsoportosítás miatt,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újítások előirányzata csökkent 2 548 861 forinttal.</w:t>
      </w:r>
    </w:p>
    <w:p>
      <w:pPr>
        <w:pStyle w:val="Normal"/>
        <w:spacing w:lineRule="auto" w:line="360"/>
        <w:ind w:left="36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!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augusztus 21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08:00Z</dcterms:created>
  <dc:creator>Polgármesteri Hivatal</dc:creator>
  <dc:description/>
  <cp:keywords/>
  <dc:language>en-US</dc:language>
  <cp:lastModifiedBy>ZSUZSA</cp:lastModifiedBy>
  <cp:lastPrinted>2022-11-15T12:02:00Z</cp:lastPrinted>
  <dcterms:modified xsi:type="dcterms:W3CDTF">2024-08-17T13:33:00Z</dcterms:modified>
  <cp:revision>19</cp:revision>
  <dc:subject/>
  <dc:title>Üres</dc:title>
</cp:coreProperties>
</file>