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Határozati javaslat</w:t>
        <w:br/>
        <w:t>Egyek Nagyközség Önkormányzata Képviselő-testületének</w:t>
        <w:br/>
        <w:t>……………../2024. (VIII.29.) számú határozata</w:t>
        <w:br/>
        <w:t>Az Önkormányzat 2024. I. félévi gazdálkodás helyzetéről szóló tájékoztató, beszámoló elfogadásáról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Egyek Nagyközség Önkormányzatának Képviselő-testülete a helyi önkormányzat 2024. I. félévi gazdálkodás helyzetéről szóló tájékoztatót, beszámolót az alábbiak szerint hagyja jóvá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Az önkormányzat és költségvetési szervei 2024. évi költségvetési előirányzatainak I. féléves alakulás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1. A képviselő-testület az önkormányzat 2024. évi költségvetési előirányzatainak I. féléves teljesítését az alábbiak szerint fogadja el:</w:t>
      </w:r>
    </w:p>
    <w:p>
      <w:pPr>
        <w:pStyle w:val="Normal"/>
        <w:jc w:val="both"/>
        <w:rPr/>
      </w:pPr>
      <w:r>
        <w:rPr/>
        <w:t> 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1383"/>
        <w:gridCol w:w="13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. I. féléves 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vétel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348 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033 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0 618 05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507 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430 1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746 4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78 856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7 463 2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8 364 4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0 551 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 622 8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287 5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zírozási 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305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840 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201 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78 856 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7 463 2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 489 0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Az önkormányzat 2024. évi költségvetési bevételei: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I. fél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z 1. számú melléklet bevételi forrásonként, főbb jogcím-csoportonkénti bontásban tartalmazza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24. évi költségvetési kiadása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első fél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2. számú melléklet kiemelt előirányzatonkénti bontásban tartalmaz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 Az önkormányzat működési bevételi előirányzatainak 2024. első féléves teljesítését a képviselő – testület a következők szerint hagyja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559"/>
        <w:gridCol w:w="103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. I. féléves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2 194 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540 801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 945 7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452"/>
        <w:gridCol w:w="1415"/>
        <w:gridCol w:w="1584"/>
        <w:gridCol w:w="955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1. működési c. támogatások á.h.-on belülrő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056 7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562 2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51 9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3. közhatalmi bevétele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16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616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81 9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4. működési bevétele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6 696 3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875 4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30 3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6. működési c. átvett pénzeszközö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55 8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55 8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111. hitelek, kölcsönök felvétele á.h.- on kívülrő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12. rövid lejáratú hitelek, kölcsönök felvéte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3. működési c. pénzmaradvány igénybevéte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92 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79 6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01 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4. államháztartáson belüli megelőlegezése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1 4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15 2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3 7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6. Központi, irányítószervi támogatá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985 5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96 8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82 4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felhalmozási bevételi előirányzatainak 2024. első féléves teljesítését a képviselő – testület a következők szerint hagyja jóv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366"/>
        <w:gridCol w:w="1469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. I. féléves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 662 0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 662 0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 418 7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84"/>
        <w:gridCol w:w="13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2. felhalmozási c. támogatások á.h.-on belülrő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622 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622 5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012 3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5. Felhalmozási 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 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 9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967 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7. felhalmozási c. 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 8111. hitelek, kölcsönök felvétele á.h.- on kívülrő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3. felhalmozási c. pénzmaradvány igénybevé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83 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38 5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38 5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– testület az önkormányzat és a költségvetési szervei bevételeinek teljesítését kiemelt előirányzatonként a 1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4. Az önkormányzat működési kiadásainak kiemelt előirányzatonkénti 2024. első féléves teljesítését a képviselő-testület a következők szerint hagyja jóvá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671"/>
        <w:gridCol w:w="1028"/>
      </w:tblGrid>
      <w:tr>
        <w:trPr>
          <w:trHeight w:val="11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. I. féléves teljesíté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9 832 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5 082 9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 099 7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374"/>
        <w:gridCol w:w="1745"/>
        <w:gridCol w:w="103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. személyi jellegű 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423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791 5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258 4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2. munkaadókat terhelő járulék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24 5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02 6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77 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3. dologi jellegű 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908 6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388 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13 3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K4. ellátottak pénzbeli juttatás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7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27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5 5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. egyéb működési célú kiadások/ tartalékok nélkül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15 9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50 99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47 3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. finanszírozási kiadások (működé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277 0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812 0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7 7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K513 tartalék (működé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55 8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10 3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lújítási és felhalmozási kiadásainak 2024. I féléves teljesítését és a teljesítés alakulását az alábbiak szerint hagyja jóvá: </w:t>
      </w:r>
    </w:p>
    <w:p>
      <w:pPr>
        <w:pStyle w:val="Normal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336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. I. féléves 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 023 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 380 2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389 3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17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6. beruházá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296 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104 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23 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7. felúj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7 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2 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8. egyéb felhalmozási célú kiadáso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9. finanszírozási kiadások (felhalmozá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028 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028 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0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513. Tartalékok (felhalmozá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 – testület az önkormányzat és a költségvetési szervei kiadásainak teljesítését kiemelt előirányzatonként a 2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  <w:t>Felelős:</w:t>
        <w:tab/>
        <w:t>Dr. Miluczky Attila polgármester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8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7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0:00Z</dcterms:created>
  <dc:creator>Szekeres Zsuzsanna</dc:creator>
  <dc:description/>
  <cp:keywords/>
  <dc:language>en-US</dc:language>
  <cp:lastModifiedBy>ZSUZSA</cp:lastModifiedBy>
  <cp:lastPrinted>2023-08-17T12:49:00Z</cp:lastPrinted>
  <dcterms:modified xsi:type="dcterms:W3CDTF">2024-08-03T16:24:00Z</dcterms:modified>
  <cp:revision>37</cp:revision>
  <dc:subject/>
  <dc:title>Beszámoló 2012</dc:title>
</cp:coreProperties>
</file>